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46"/>
        <w:gridCol w:w="1960"/>
        <w:gridCol w:w="1175"/>
        <w:gridCol w:w="2048"/>
        <w:gridCol w:w="1447"/>
      </w:tblGrid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Студијски програм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 xml:space="preserve">ОАС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Туризам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зив предмет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Хемија кувања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Наставник/наставници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  <w:lang w:val="sr-RS"/>
                </w:rPr>
                <w:t>Марија Лесјак</w:t>
              </w:r>
            </w:hyperlink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татус предмета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бор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на модулима Г 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НиД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Број ЕСПБ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Услов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Упознавање са принципим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хемијских реакција које се дешавају током кувања и припреме хране.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Исход предме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 завршетку курса студент ће бити способан да идентификује и разчлањује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04" w:leader="none"/>
              </w:tabs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хемијске реакције и процесе на молекулском нивоу кроз које пролаз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угљени хидрати, протеини, липиди, витамини, микронутритијенати, молекули воде, зачини и додаци јелима током кувања и припреме хране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34" w:leader="none"/>
                <w:tab w:val="left" w:pos="404" w:leader="none"/>
              </w:tabs>
              <w:suppressAutoHyphens w:val="tru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ицај наведених процеса на безбедносну и нутритивну вредност хра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57" w:leader="none"/>
                <w:tab w:val="left" w:pos="404" w:leader="none"/>
              </w:tabs>
              <w:suppressAutoHyphens w:val="tru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ицај наведених процеса у циљу креирања побољшаних особина јел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Хемијске реакције и процеси угљених хидрата, протеина, липида, витамина, микронутритијената, молекула воде, зачина и додатака јелима при кувању и припреми хран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оксидација, промена температуре, промен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pH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промена концентрације соли, промена притиска, додатак ензима, механички процеси при обради хране (мешање, мућкање, сечење, итд.)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итд.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. Утицај наведених реакција/процеса на миркобиолошку, токсиколошку и нутритиву вредност хране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Практична настава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мијске реакције које се дешавају када су намирнице помешане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Хемијске 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еакциј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до којих долаз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 зависности од услова и редоследа мешања намирница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нсформација воде током приме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а различити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улинарских метод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нсформација угљених хидрата током приме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аразличити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кулинарских метод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ансформација протеина током примен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различит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кулинарских метод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ансформација масти и уља током примен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различит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кулинарских метода.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ансформација адитива за храну током примен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различит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кулинарских метода.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Литератур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 xml:space="preserve">Основна 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40" w:leader="none"/>
              </w:tabs>
              <w:suppressAutoHyphens w:val="true"/>
              <w:spacing w:lineRule="auto" w:line="240" w:before="0" w:after="0"/>
              <w:ind w:left="240" w:hanging="240"/>
              <w:contextualSpacing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Лесјак, 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Хемија кувања, интер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рипт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 xml:space="preserve">Допунска 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40" w:leader="none"/>
              </w:tabs>
              <w:suppressAutoHyphens w:val="true"/>
              <w:spacing w:lineRule="auto" w:line="240" w:before="0" w:after="0"/>
              <w:ind w:left="224" w:hanging="224"/>
              <w:contextualSpacing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Ozil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Z.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Cooking as a Chemical Reaction: Culinary Science with Experimen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2nd Edit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CRC Press, 2019.</w:t>
            </w:r>
          </w:p>
        </w:tc>
      </w:tr>
      <w:tr>
        <w:trPr>
          <w:trHeight w:val="332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Број часова активне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Теоријска настава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на настава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давањ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актична наста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ежбе, консултације, методе e-learning-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ена 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авршни испи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исмени испи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тивности у току вежби / 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3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мени испи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</w:tr>
      <w:tr>
        <w:trPr>
          <w:trHeight w:val="305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/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/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Segoe UI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Times New Roman"/>
      <w:lang w:val="sr-CS"/>
    </w:rPr>
  </w:style>
  <w:style w:type="character" w:styleId="CommentSubjectChar">
    <w:name w:val="Comment Subject Char"/>
    <w:qFormat/>
    <w:rPr>
      <w:rFonts w:cs="Times New Roman"/>
      <w:b/>
      <w:bCs/>
      <w:lang w:val="sr-C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C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tandard%209/Tabela%209.1a%20-%20Knjiga%20nastavnika/Marija%20Lesjak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20:06:00Z</dcterms:created>
  <dc:creator>Ljubica Ivanović Bibić</dc:creator>
  <dc:description/>
  <cp:keywords/>
  <dc:language>en-US</dc:language>
  <cp:lastModifiedBy>Miroslav Vujičić</cp:lastModifiedBy>
  <cp:lastPrinted>2023-04-28T11:25:00Z</cp:lastPrinted>
  <dcterms:modified xsi:type="dcterms:W3CDTF">2023-11-14T20:06:00Z</dcterms:modified>
  <cp:revision>2</cp:revision>
  <dc:subject/>
  <dc:title/>
</cp:coreProperties>
</file>