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sr-RS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тудијски програм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Туризам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Енглески језик у туризму и угоститељству – средњи ниво (Б1)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Драгана Вуковић Б. Војновић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Марија С. Нићин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авеза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на свим модулима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положен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Енглески језик у туризму и угоститељству –нижи  средњи ниво (А2)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Циљ предмета</w:t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познавање стила писменог и усменог изражавања - формални и неформални регистар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свајање техника писања из области пословне комуникације и језика струке. Проширивање лексике струке и оспособљавање за активну и прецизну употребу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туристичко-угоститељских термина у професионалном окружењу и свакодневном животу. Усавршавање говорних способности и повећање флуентности језика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оширивање теоријског знања граматик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 способљавање за примену тих правила у свакодневном раду и комуникацији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туденти ће обрађивати језичке јединице усклађене са скалом Заједничког европског оквира за живе језике на Б1 нивоу а све у циљу потпуније оспособљености за основно занимање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По завршетку одслушаног и савладаног курса студент анализира писане текстове и усмена излагања из области струке и пословне комуникације, дискутује и дебатује о темама из области струке, комуницира у пословном окружењу и идентификује и употребљава пословни регистар и стил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пруж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информације из области туризма и угоститељства у специфичним писаним и усменим формама, самостално и адекватно користи специфичне граматичке контрукције у различитим контекстима везаним за туристичко-угоститељску струку, критички просуђује и препознај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ултуролошке особености говорног и писаног енглеског језик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Теоријска настав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е карактеристике општег енглеског језика и енглеског као језика струк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на нивоу Б1. Активне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сивне конструкциј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зражавање будућности. 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злични глаголски облици (партиципи, инфинитив, герунд). Р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лативне реченице. Први и други кондиционал. Индиректна питања и изражавање захтева и заповести. Форме учтивости. Колокације и фразна лексика. 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давања су допуњена визуелном методом - Power point презентацијам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филмовима, клиповим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фотографијама који се бав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специфични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мама из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туристичко-угоститељске струке.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оред општих туристичких и угоститељских садржаја, убацују се и текстови везани за специфичне модул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Практична настава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Рад у току предавања се комбинује са практичним задацима и вежбама с обзиром на специфичност самог предмета. Поени за практичну наставу се остварују кроз поене за активност у току предавања, семинарски рад и усмени испит са циљем развијања језичких и комуникативних вештина: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Тумачење и писање извештаја, креирање туристичке понуде, креирање менија, Србија  као дестинација и светске туристичке дестинације (културне и природне карактеристике), презентација на тему традиционалних обичаја, хране и фестивала – поређење културолошких аспеката туризма у свету и у Србији, представљање националних кухиња, презентација дужности и одговорности неког занимања, пословање и презентовање хотела, ресторана и туристичке дестинације, давање информација, разговор са гостима. Студенти имај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ику да разговарају у паровим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група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теме из туризм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угоститељ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савременог пословања.</w:t>
            </w:r>
          </w:p>
        </w:tc>
      </w:tr>
      <w:tr>
        <w:trPr>
          <w:trHeight w:val="1315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Evans V., Dooley J., Garza V., Career Paths: Hotels and Catering, Express Publishing, 2018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руга половина књиг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Вуковић Војновић, Д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Latn-CS"/>
              </w:rPr>
              <w:t>English for Touris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and Hospitalit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уџбеник, Природ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математички факултет у Новом Саду, 2010.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датна литература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Mascull B., Busines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Vocabulary in Use – Intermediate, Cambridge University Press, 2018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(одабрана поглавља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xford Advanced Learner`s Dictionary, Oxford University Press, 2015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urphy, R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Asizeextralarge"/>
                <w:rFonts w:cs="Times New Roman" w:ascii="Times New Roman" w:hAnsi="Times New Roman"/>
                <w:color w:val="000000"/>
                <w:sz w:val="18"/>
                <w:szCs w:val="18"/>
              </w:rPr>
              <w:t>English Grammar in Use Book with Answers: A Self-Study Reference and Practice Book for Intermediate</w:t>
            </w:r>
          </w:p>
          <w:p>
            <w:pPr>
              <w:pStyle w:val="Normal"/>
              <w:ind w:left="720" w:hanging="720"/>
              <w:rPr/>
            </w:pPr>
            <w:r>
              <w:rPr>
                <w:rStyle w:val="Asizeextralarge"/>
                <w:rFonts w:cs="Times New Roman" w:ascii="Times New Roman" w:hAnsi="Times New Roman"/>
                <w:color w:val="000000"/>
                <w:sz w:val="18"/>
                <w:szCs w:val="18"/>
              </w:rPr>
              <w:t>Learners of English</w:t>
            </w:r>
            <w:r>
              <w:rPr>
                <w:rStyle w:val="Asizeextralarge"/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UP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, 201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(одабрана поглавља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Број часова  активне наставе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 3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 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рактична настава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---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Дијалошка метода, метода практичних активности (предавања се комбинују са комуникативним интерактивним вежбама), приме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лтимедијалних садржаја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употреба платформи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Moodle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Micro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ams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зентације и фотографије које илуструју одговарајући вокабулар као и видео клипови одговарајуће тематике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Активно учествовање студената у настави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и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ктивности у току вежби / 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--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.........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Asizeextralarge">
    <w:name w:val="a-size-extra-larg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Dragana%20Vukovic&#769;%20Vojnovic&#769;.docx" TargetMode="External"/><Relationship Id="rId3" Type="http://schemas.openxmlformats.org/officeDocument/2006/relationships/hyperlink" Target="../../Standard%209/Tabela%209.1a%20-%20Knjiga%20nastavnika/Marija%20Nic&#769;in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39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4T19:39:00Z</dcterms:modified>
  <cp:revision>2</cp:revision>
  <dc:subject/>
  <dc:title/>
</cp:coreProperties>
</file>