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spacing w:lineRule="auto" w:line="276"/>
        <w:ind w:left="0" w:hanging="2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447"/>
      </w:tblGrid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Студијски програм: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 xml:space="preserve">ОАС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уризам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Назив предмет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отелска продаја и рецепцијско пословање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Наставник/наставници: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Ивана В. Блешић</w:t>
              </w:r>
            </w:hyperlink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Статус предмет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авеза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на модулу Хотелијерство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Број ЕСПБ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Услов: нема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пособљавање студената за пословне операције везане за хотелску продају и рад на рецепцији угоститељских објеката: организација и координација пословних процеса продаје и резервација хотелских услуга; унапређење оперативних стандарда; упознавање хотелских програма лојалности. Усвајање пословнe терминологије и развијање комуникативних вештина у хотелском пословном окружењу са посебном усмереношћу на подизање професионалне оспособљености и квалификација за рад на пословима хотелске продаје, као и пословима везаним за пријемно одељење хотела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 основу одслушаног садржаја предмета студент ће бити у стању да развије критичко размишљање, усвоји правила пословне комуникације у оквиру струке, овлада потребним вештинама продаје хотелског производа, овлада тимским радом у пару и групи, препозна канале продаје хотелског продукта, овлада вештинама које су потребане за несметано одвијање процеса хотелске продаје и рецепцијског пословања - преговарање, решавање конфликтних ситуација, комуникација у уском пословном окружењу.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Теоријска настав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рсте објеката, услуга и гостију; Улога сектора продаје и маркетинга у хотелу; Организациона структура сектора продаје и маркетинга у хотелу; Канали продаје хотелских услуга; Политика цена; Оцена продајних и маркетиншких активности; Управљање резервацијама хотелских услуга; Системи резервација и хотелски оперативни систем; Уређаји и опрема у пријемном одељењу; Послови током пријема, пријаве, боравка и одласка госта; Кадрови у пријемном одељењу; Пословни резултати пријемног одељења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вијање вештина усмене и писмене комуникације у пословном окружењу и обрада података у хотелском пословању. Практичне вежбе везане за директну и индиректну хотелску продају. Разумевање структуре и  карактеристика пријемног одељења и практичан рад на пословима резервације, пријема, пријаве, боравка и одјављивања госта. Практичан рад на појединим радним местима пријемног одељења. Управљање кадровима рецепције. Одређивање цене смештаја и других бројчаних показатеља везаних за смештајне јединице. Евиденције у пријемном сектору хотела.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Литература </w:t>
            </w:r>
          </w:p>
          <w:p>
            <w:pPr>
              <w:pStyle w:val="Normal"/>
              <w:ind w:left="0" w:hanging="2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 Секулић, Д. (2021). Менаџмент смештајним капацитетима, Факултет за хотелијерство и туризам у Врњачкој Бањи, Универзитет у Крагујевцу, Крагујевац. ISBN 978-86-89949-56-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ind w:left="0"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личић, В. (2017). Пословање хотелског одела смештаја, Факултет за менаџмент у туризму и угоститељству, Опатија, ISBN 978-953-7842-34-5.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Доступно н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atijahttps://www.fthm.uniri.hr/images/knjiznica/eizdanja/Vlado_Galicic_Poslovanje_hotelskog_odjela_smjestaja.pdf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>Допунска литература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авловић, Т. (2011). Сектор соба – rooms division, Frame Media, Београд. ISBN 978-86-907795-7-4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Број часова  активне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ијска настава:2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актична настава:2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тода усменог излагања, метода разговора, илустративно-демонстративна метода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цена  знања (максимални број поена 100)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оена 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Завршни испит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исмени испи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смени испи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4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чин провере знања могу бити различити наведено  у табели су само неке опције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максимална дужна 2 странице А4 формата</w:t>
            </w:r>
          </w:p>
        </w:tc>
      </w:tr>
    </w:tbl>
    <w:p>
      <w:pPr>
        <w:pStyle w:val="Normal"/>
        <w:ind w:left="0" w:hanging="2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Calibri" w:hAnsi="Calibri" w:eastAsia="Calibri" w:cs="Calibri"/>
      <w:color w:val="auto"/>
      <w:sz w:val="22"/>
      <w:szCs w:val="22"/>
      <w:vertAlign w:val="sub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Standard%209/Tabela%209.1a%20-%20Knjiga%20nastavnika/Ivana%20V.%20Bles&#780;ic&#769;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20:22:00Z</dcterms:created>
  <dc:creator>Ljubica Ivanović Bibić</dc:creator>
  <dc:description/>
  <cp:keywords/>
  <dc:language>en-US</dc:language>
  <cp:lastModifiedBy>Miroslav Vujičić</cp:lastModifiedBy>
  <dcterms:modified xsi:type="dcterms:W3CDTF">2023-11-14T20:22:00Z</dcterms:modified>
  <cp:revision>2</cp:revision>
  <dc:subject/>
  <dc:title/>
</cp:coreProperties>
</file>