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861"/>
        <w:gridCol w:w="1088"/>
        <w:gridCol w:w="1898"/>
        <w:gridCol w:w="1830"/>
      </w:tblGrid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Студијски програм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АС туризам 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Функционална храна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CS"/>
                </w:rPr>
                <w:t>Ивана Беара</w:t>
              </w:r>
            </w:hyperlink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Статус предмет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авезан на модулу НиД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Број ЕСПБ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Услов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нема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Циљ предмета је да студен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зна 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јмом функционалне хране, молекулима који доприносе функционалним карактеристикама хране и основним механизмима њиховог деловања.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Студент који је успешно реализовао предметне обавезе способан је да објасни шта је функционална хра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разуме везу између функционалне хране и здравствених добробити; познаје једињења која се налазе у функционалној храни, основну структуру ових једињења и основне механизме помоћу којих благотворно делују на организам; критички процењује здравствене изјаве о функционалним намирницама. 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714" w:hanging="357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онална храна – појам и дефинициј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714" w:hanging="357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ка између функционалне хране и нутрацеутик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714" w:hanging="357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дела и основне структуре једињења који доприносе функционалним карактеристикама хране; основи механизма њиховог благотворног дејства на организам (нпр. антиоксидантна, антиинфламаторна, хипогликемијска, хиполипидемијска активност и сл.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714" w:hanging="357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звори и здравствене добробити биоактивних пептида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храмбених влакана, б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иоактивн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 липид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, п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олифено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ротеноида, витамина и других природних производа; пробиотици, пребиотици и симбиотиц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актична настава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714" w:hanging="357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Методе анализ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астава (нпр. укупни феноли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антоцијани, садржај витамина Ц)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 испитивања функционалног потенцијала кроз различит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 vi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tro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иолошке тестове (нпр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итивање антиоксидантног потенцијала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714" w:hanging="357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Дискусија: регулатив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 изјав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о функционалној храни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утритивне и здравствене изјаве, у погледу утицаја намирница на здравље, које су распрострањене путем штампе, интернета и других извора информациј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CS"/>
              </w:rPr>
              <w:t xml:space="preserve">основна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ара, И., Мајкић, Т.: Функционална храна, скрипта за интерну употребу доступна преко MOODL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виса ПМФ-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720" w:hanging="704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допунск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Wildman, R. E. (2016). Handbook of Nutraceuticals and Functional Foods. CRC Pr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Gibson, G. R. and Williams, M. C. (2001). Functional Foods Concept to Product. CRC Pre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Aluko, R. E. (2012). Functional foods and nutraceuticals. New York, NY, US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Springer.</w:t>
            </w:r>
          </w:p>
        </w:tc>
      </w:tr>
      <w:tr>
        <w:trPr>
          <w:trHeight w:val="22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оријска настава: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актична настава: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+0+0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авања, вежб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инарски ра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консултације</w:t>
            </w:r>
          </w:p>
        </w:tc>
      </w:tr>
      <w:tr>
        <w:trPr>
          <w:trHeight w:val="22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0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0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>30-45</w:t>
            </w:r>
          </w:p>
        </w:tc>
      </w:tr>
      <w:tr>
        <w:trPr>
          <w:trHeight w:val="22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20-40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0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Ivana%20Bear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46:00Z</dcterms:created>
  <dc:creator>Vujasinovic</dc:creator>
  <dc:description/>
  <cp:keywords/>
  <dc:language>en-US</dc:language>
  <cp:lastModifiedBy>Miroslav Vujičić</cp:lastModifiedBy>
  <dcterms:modified xsi:type="dcterms:W3CDTF">2023-11-14T20:46:00Z</dcterms:modified>
  <cp:revision>2</cp:revision>
  <dc:subject/>
  <dc:title/>
</cp:coreProperties>
</file>