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Практикум из хотелијерства и гастрономије 2хг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Јосиповић Мелита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одулу гастрономија и Модулу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езбедити студентима услове за развијање практичног знања радом у одабраним угоститељским објектима 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Развити код студената низ практичних вештина које им омогућавају разумевање основних појмова, радних и оперативних задатака, процену опасности и безбедан рад у кухињским оделењима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способљавање студената да употребљавају кухињски инвентар и опрему, да препознају и реше потенцијалне ризике у радном процесу, да примењују стандардизоване рецептуре у поступку припреме х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тудент кроз показно-демонстративне вежбе треба да примени и развија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јање критичке свести о одговорном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носу према практичном раду у кухињском блоку у циљу квалитетног и безбедног извршавања радних задатака и овладавања потребним вештинама;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имени и утврди стечена знања у циљу решавања основних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монстрира знањ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езбедном и стручном поступању са намирницама током пријема, складиштења, физичке и топлот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живо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мирница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извод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товог произв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(јел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еши и предупреди могуће нежељене ситуације и проблеме током радних активности у циљу правилног поступања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мостално и компететно рукује кухињским уређајима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примену стечених знања у припрем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намирница з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салат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, винегрета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основних фондова топле и хладне кухиње, коктел залогаја, јела од теста и топлих предјел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примени знања приликом формирања стандардизоване рецептуре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ш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емонстрир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знање и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мостално и компететно планира, организује, руководи и контролише пословање кухињског блок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знање и стручно формира/креира понуду (јеловник и мен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упознавање са процедурама здравстене и хигијенске безбедности хране и одржавања личне хигијене током радних операциј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техник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е поврћа и воћ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поступ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расецања, хлађења и конфекционирања различитих врста меса животиња, перади и дивљач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гастрономска обрада риба, ракова, шкољки и мекушаца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 припреме и употреб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маринада и запршки у производњи готових јела, сосова, јела од меса, рибе и поврћ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uppressAutoHyphens w:val="true"/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вештин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и употреб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фондова и сосо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1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Шми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8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Велика школа кувања, Београд: Младинска књи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огатство кулинарских утицај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720"/>
              <w:rPr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ић-Миџ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(199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Велики српски кувар, Београд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 активне настав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2+1+0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лабораториј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.......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наставној баз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sr-R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sr-R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Melita%20Josipovic&#769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08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19:08:00Z</dcterms:modified>
  <cp:revision>2</cp:revision>
  <dc:subject/>
  <dc:title/>
</cp:coreProperties>
</file>