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6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119"/>
        <w:gridCol w:w="987"/>
        <w:gridCol w:w="1713"/>
        <w:gridCol w:w="1510"/>
        <w:gridCol w:w="1457"/>
      </w:tblGrid>
      <w:tr>
        <w:trPr>
          <w:trHeight w:val="227" w:hRule="atLeast"/>
        </w:trPr>
        <w:tc>
          <w:tcPr>
            <w:tcW w:w="9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Студијски програм: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OA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С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  <w:t>Туризам</w:t>
            </w:r>
          </w:p>
        </w:tc>
      </w:tr>
      <w:tr>
        <w:trPr>
          <w:trHeight w:val="227" w:hRule="atLeast"/>
        </w:trPr>
        <w:tc>
          <w:tcPr>
            <w:tcW w:w="9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color w:val="00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Назив предмет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Практикум из гастрономије 3г</w:t>
            </w:r>
          </w:p>
        </w:tc>
      </w:tr>
      <w:tr>
        <w:trPr>
          <w:trHeight w:val="227" w:hRule="atLeast"/>
        </w:trPr>
        <w:tc>
          <w:tcPr>
            <w:tcW w:w="9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Наставник/наставници: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RS"/>
              </w:rPr>
              <w:t>Стефан Шмуговић</w:t>
            </w:r>
          </w:p>
        </w:tc>
      </w:tr>
      <w:tr>
        <w:trPr>
          <w:trHeight w:val="227" w:hRule="atLeast"/>
        </w:trPr>
        <w:tc>
          <w:tcPr>
            <w:tcW w:w="9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Статус предмета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авеза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на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RS"/>
              </w:rPr>
              <w:t>Модулу гастрономија</w:t>
            </w:r>
          </w:p>
        </w:tc>
      </w:tr>
      <w:tr>
        <w:trPr>
          <w:trHeight w:val="227" w:hRule="atLeast"/>
        </w:trPr>
        <w:tc>
          <w:tcPr>
            <w:tcW w:w="9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Број ЕСПБ: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9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Услов: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Нема</w:t>
            </w:r>
          </w:p>
        </w:tc>
      </w:tr>
      <w:tr>
        <w:trPr>
          <w:trHeight w:val="227" w:hRule="atLeast"/>
        </w:trPr>
        <w:tc>
          <w:tcPr>
            <w:tcW w:w="9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Циљ предмета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142" w:right="0" w:hanging="142"/>
              <w:contextualSpacing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  <w:t>Обезбед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студентима услове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  <w:t>развиј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практичног гастрономског знања радом у одабраним угоститељским објектима у Републици Србији и иностранству.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142" w:right="0" w:hanging="142"/>
              <w:contextualSpacing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  <w:t>Разв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код студената низ практичних вештина које им омогућавају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  <w:t>разуме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основних појмова, радних и оперативних задатака, процену опасности и безбедан рад у кухињским оделењима; 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142" w:right="0" w:hanging="142"/>
              <w:contextualSpacing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  <w:t>Оспособља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студената да употребљавају кухињски инвентар и опрему, д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  <w:t>препознај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и реше потенцијалне ризике у радном процесу, д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  <w:t>примењуј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стандардизоване рецептуре у поступку припреме хран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; 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142" w:right="0" w:hanging="142"/>
              <w:contextualSpacing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Студент кроз показно-демонстративне вежбе треба д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  <w:t>примени и развиј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стечена знања у обављању радних операција како би савесно и стручно обављао радне задатке у угоститељским објектима током феријалне стручне прак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; </w:t>
            </w:r>
          </w:p>
          <w:p>
            <w:pPr>
              <w:pStyle w:val="ListParagraph"/>
              <w:spacing w:before="0" w:after="160"/>
              <w:ind w:left="0" w:right="0" w:hanging="0"/>
              <w:contextualSpacing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звиј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критичке свести о одговорном 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офесионалн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односу према практичном раду у кухињском блоку у циљу квалитетног и безбедног извршавања радних задатака 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  <w:t>овлада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потребним вештинама;</w:t>
            </w:r>
          </w:p>
        </w:tc>
      </w:tr>
      <w:tr>
        <w:trPr>
          <w:trHeight w:val="227" w:hRule="atLeast"/>
        </w:trPr>
        <w:tc>
          <w:tcPr>
            <w:tcW w:w="9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Након успешно савладног курса, студент је у стању да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42" w:right="0" w:hanging="142"/>
              <w:contextualSpacing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  <w:t>примени и утврд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стечена знања у циљу решавања основних радних процес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42" w:right="0" w:hanging="142"/>
              <w:contextualSpacing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монстрир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нање 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безбедном и стручном поступању са намирницама током пријема, складиштења, физичке и топлотн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д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живот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мирница 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оизвод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товог производ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(јела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42" w:right="0" w:hanging="142"/>
              <w:contextualSpacing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  <w:t>реш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и предупреди могуће нежељене ситуације и проблеме током радних активности у циљу правилног поступања,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42" w:right="0" w:hanging="142"/>
              <w:contextualSpacing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самостално и компететно рукује кухињским уређајима;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142" w:right="0" w:hanging="142"/>
              <w:contextualSpacing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RS"/>
              </w:rPr>
              <w:t>с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CS"/>
              </w:rPr>
              <w:t xml:space="preserve">амостално извршава радне задатке кроз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val="sr-CS"/>
              </w:rPr>
              <w:t>примену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CS"/>
              </w:rPr>
              <w:t xml:space="preserve"> стечених знања у припреми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RS"/>
              </w:rPr>
              <w:t xml:space="preserve">намирница за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val="sr-Latn-RS"/>
              </w:rPr>
              <w:t>г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val="sr-RS"/>
              </w:rPr>
              <w:t>отова јела, јела по поруџбини, јела од риба, јела од тестенина,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RS"/>
              </w:rPr>
              <w:t xml:space="preserve"> пекарске и посластичаске производе.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142" w:right="0" w:hanging="142"/>
              <w:contextualSpacing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val="sr-RS"/>
              </w:rPr>
              <w:t>примени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RS"/>
              </w:rPr>
              <w:t xml:space="preserve"> знања приликом формирања стандардизоване рецептуре, листе требовања и израде продајне цене производа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пешн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сарађује 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комуницира с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офесионалним куварима током обављања феријалне стручне прак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9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Садржај предмет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suppressAutoHyphens w:val="false"/>
              <w:spacing w:before="0" w:after="6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  <w:t>Практична настав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false"/>
              <w:spacing w:before="0" w:after="60"/>
              <w:ind w:left="36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  <w:t>Предмет обухвата следеће целине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67" w:leader="none"/>
              </w:tabs>
              <w:suppressAutoHyphens w:val="false"/>
              <w:spacing w:before="0" w:after="60"/>
              <w:ind w:left="360" w:hanging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RS"/>
              </w:rPr>
              <w:t>припрема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 xml:space="preserve"> хладних, топлих предјела и јела од јаја; </w:t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0"/>
              <w:rPr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RS"/>
              </w:rPr>
              <w:t>савладавање вештине припреме 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 xml:space="preserve"> производње салата и прелива за салате; </w:t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0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RS"/>
              </w:rPr>
              <w:t xml:space="preserve">припрема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 xml:space="preserve">варива и прилога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67" w:leader="none"/>
              </w:tabs>
              <w:suppressAutoHyphens w:val="false"/>
              <w:spacing w:before="0" w:after="60"/>
              <w:ind w:left="360" w:hanging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 xml:space="preserve">припрема супа, чорби, потажа, консомеа и уложака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67" w:leader="none"/>
              </w:tabs>
              <w:suppressAutoHyphens w:val="false"/>
              <w:spacing w:before="0" w:after="60"/>
              <w:ind w:left="360" w:hanging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припрема јела од риба,  ракова, шкољки и мекушац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suppressAutoHyphens w:val="false"/>
              <w:spacing w:before="0" w:after="60"/>
              <w:ind w:left="36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RS"/>
              </w:rPr>
              <w:t>технике припреме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RS"/>
              </w:rPr>
              <w:t>колача, торти и дезерата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suppressAutoHyphens w:val="false"/>
              <w:spacing w:before="0" w:after="60"/>
              <w:ind w:left="36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RS"/>
              </w:rPr>
              <w:t>техник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производње производа од тест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suppressAutoHyphens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RS"/>
              </w:rPr>
              <w:t>израде калкулације за продајну цену гастрономског производа</w:t>
            </w:r>
          </w:p>
        </w:tc>
      </w:tr>
      <w:tr>
        <w:trPr>
          <w:trHeight w:val="227" w:hRule="atLeast"/>
        </w:trPr>
        <w:tc>
          <w:tcPr>
            <w:tcW w:w="9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Литератур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Основна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Тешановић, Д.(201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RS"/>
              </w:rPr>
              <w:t>6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): Основе гастрономије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Latn-RS"/>
              </w:rPr>
              <w:t xml:space="preserve"> za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RS"/>
              </w:rPr>
              <w:t>менаџере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родно-математички факултет, Департман за географију, туризам и хотелијерство,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Нови Сад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Latn-RS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содоро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 Ђ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 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 Основи пекарства и посластичарства, Природно-математички факултет, Департман за географију, туризам и хотелијерство,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Нови Сад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Тешановић, Д.(201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Latn-RS"/>
              </w:rPr>
              <w:t>0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):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Latn-RS"/>
              </w:rPr>
              <w:t xml:space="preserve"> Гастрономска обрада меса. ВХШ, Београд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опов-Раљић, Ј., Блешић, И. (2016)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Безбедност хране - примен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HACCP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истема у угоститељству и хотелијерств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родно-математички факултет, Департман за географију, туризам и хотелијерст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у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  <w:t>Допунска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RS"/>
              </w:rPr>
              <w:t xml:space="preserve">Портић. М. (2011): Гастрономски производи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родно-математички факултет, Департман за географију, туризам и хотелијерство,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Нови Сад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Калењу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 Б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 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 Националне гастрономије, Природно-математички факултет, Департман за географију, туризам и хотелијерство,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Нови Сад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криња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 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 (2007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 Храна у угоститељству и њено чување, Природно-математички факултет, Департман за географију, туризам и хотелијерство,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Нови Сад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Шми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 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 (2008)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Велика школа кувања, Београд: Младинска књиг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Богатство кулинарских утицаја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родно-математички факулте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, Нови Сад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оповић-Миџи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 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(1990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 Велики српски кувар, Београд</w:t>
            </w:r>
          </w:p>
        </w:tc>
      </w:tr>
      <w:tr>
        <w:trPr>
          <w:trHeight w:val="22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Број часова  активне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Теоријска настава: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Практична настава: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2+1+0</w:t>
            </w:r>
          </w:p>
        </w:tc>
      </w:tr>
      <w:tr>
        <w:trPr>
          <w:trHeight w:val="227" w:hRule="atLeast"/>
        </w:trPr>
        <w:tc>
          <w:tcPr>
            <w:tcW w:w="9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Методе извођења настав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-демонстративно илустративни метод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-метод пратичног извођења радних операција</w:t>
            </w:r>
          </w:p>
        </w:tc>
      </w:tr>
      <w:tr>
        <w:trPr>
          <w:trHeight w:val="227" w:hRule="atLeast"/>
        </w:trPr>
        <w:tc>
          <w:tcPr>
            <w:tcW w:w="9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Оцена  знања (максимални број поена 100)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Предиспитне обавез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оена 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Завршни испит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оена </w:t>
            </w:r>
          </w:p>
        </w:tc>
      </w:tr>
      <w:tr>
        <w:trPr>
          <w:trHeight w:val="22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сутност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-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исмен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усмени испи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0-15</w:t>
            </w:r>
          </w:p>
        </w:tc>
      </w:tr>
      <w:tr>
        <w:trPr>
          <w:trHeight w:val="22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а из Практимума практичне настав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-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RS"/>
              </w:rPr>
              <w:t>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цен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актичног рада у лабораториј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-1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цен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актичног рада у наставној баз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-1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  <w:lang w:val="sr-R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  <w:color w:val="000000"/>
        <w:lang w:val="sr-RS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  <w:color w:val="00B05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8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sr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18"/>
      <w:szCs w:val="18"/>
      <w:lang w:val="sr-RS"/>
    </w:rPr>
  </w:style>
  <w:style w:type="character" w:styleId="WW8Num3z0">
    <w:name w:val="WW8Num3z0"/>
    <w:qFormat/>
    <w:rPr>
      <w:rFonts w:ascii="Symbol" w:hAnsi="Symbol" w:cs="Symbol"/>
      <w:color w:val="000000"/>
      <w:sz w:val="18"/>
      <w:szCs w:val="18"/>
      <w:lang w:val="sr-R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B05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B050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  <w:sz w:val="18"/>
      <w:szCs w:val="18"/>
      <w:lang w:val="sr-R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right="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10:23:00Z</dcterms:created>
  <dc:creator>Ljubica Ivanović Bibić</dc:creator>
  <dc:description/>
  <cp:keywords/>
  <dc:language>en-US</dc:language>
  <cp:lastModifiedBy>Miroslav Vujičić</cp:lastModifiedBy>
  <cp:lastPrinted>2023-10-31T10:23:00Z</cp:lastPrinted>
  <dcterms:modified xsi:type="dcterms:W3CDTF">2023-11-10T10:23:00Z</dcterms:modified>
  <cp:revision>2</cp:revision>
  <dc:subject/>
  <dc:title/>
</cp:coreProperties>
</file>