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тудијски програм: ОАС 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наџмент услуг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наставниц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CS"/>
                </w:rPr>
                <w:t>Ивана В. Блешић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CS"/>
                </w:rPr>
                <w:t>Милан Ч. Ивков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вез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модулу Хотелијерство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Број ЕСП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зиром да су привреде већина земаља широм света све више оријентисане на услуге, постоји потреба за проучавањем свих аспеката који се односе на управљање услуж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латност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Циљ овог предмета је да студентима пружи потпуну и свеобухватну слику управљања услужним делатностима, са акцентом на туризам и угоститељство, нудећи им интегрисани поглед на ову област истраживања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По завршпетку  курса студент ће стећи теоријско и практично знање о природи туристичких и угоститељских услуг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чена теоријска и апликативна знања оспособљавају студенте за самосталну имплементаџци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пословној пракс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туристичко-угоститељских предузећ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туден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ће бити у стању да јас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о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ђ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зички опипљив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еопипљи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Појам и карактерситике услуга; основе управљања услугама у туризму и угоститељству; интеракција са купцима у услужним делатностима; задовољство потрошача у услужним делатностима; управљање квалитетом услуге; креирање услужног производа; управљање услужним процесом; канали дистрибуције услуга; управљање понудом и тражњом у услужним делатностима; улога и значај људсих ресурса у услужном процесу, политика формирања цена; значај услужног амбијента у услужном процес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Рад на  истраживачком пројекту у оквиру којег ће студент вредновати специфичне аспекте услужне делатности. Примена метода за креирање услужног производа; примена метода контроле канала дистрибуције услуга као и метода за управљање понудом и тражњом; примена метода за формирање цена у услужним делатностима са акцентом на угоститељство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Љубојевић, Ч., Дејановић, А. (2019)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аџмент и маркетинг услуга, Висока школа модерног бизниса, Београд. ISBN:9788687677197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оријска настав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ктична настав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а усменог излагања, метода разговора, илустративно-деминстративна мет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максимална дуж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тра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V.%20Bles&#780;ic&#769;.doc" TargetMode="External"/><Relationship Id="rId3" Type="http://schemas.openxmlformats.org/officeDocument/2006/relationships/hyperlink" Target="../../Standard%209/Tabela%209.1a%20-%20Knjiga%20nastavnika/Milan%20Ivkov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06:00Z</dcterms:created>
  <dc:creator>Ljubica Ivanović Bibić</dc:creator>
  <dc:description/>
  <cp:keywords/>
  <dc:language>en-US</dc:language>
  <cp:lastModifiedBy>Miroslav Vujičić</cp:lastModifiedBy>
  <dcterms:modified xsi:type="dcterms:W3CDTF">2023-11-14T20:06:00Z</dcterms:modified>
  <cp:revision>2</cp:revision>
  <dc:subject/>
  <dc:title/>
</cp:coreProperties>
</file>