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 академске студије туризам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енд менаџмент у туризму и угоститељству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Сања Ковачић</w:t>
              </w:r>
            </w:hyperlink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бор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предмет на модулу Т, Х и Г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метима за циљ да студенте упозна са значењем и појмом бренда и брендирања, његовим значајем за туристичке дестинације и предузећа у туризму и угоститељству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о и основним принципима развоја и управљања брендом. Циљ је и пружити студентима знања и вештине из домена тржишног позиционирања бренда, дигиталног брендирања и примене дигиталних технологија за развој бренда и „причање приче“ 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ичких дестинација и предузећа у туризму и угоститељству. 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кон завршеног курс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туден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имају потребне вештине 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раживањ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ен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 управљање брендом у дигиталном св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муникацију и управљање брендом и процесом брендир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пособни су да оце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ерформан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ен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нструиш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ендинг стратеги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уденти ћ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знати како да развију бренд и како да њиме управљају, чему ће помоћи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мера добре праксе у свету и код нас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 пројект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себно обликовани за модул туризам, хотелијерство и гастрономију. 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финисање и разумевање бренда и брендирањ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лементи бренда; Идентификација кључних вредности бренда; Брендирање у туризму и угоститељству (брендирање туристичке дестинације и предузећа у туризму); Методе истраживања бренда; Развој брендинг стратегије за дестинације и предузећа у туризму и угоститељству; Маркетинг стратегије за изградњу и комуникацију бренда; Брендирање у дигиталном добу; Брендинг и „причање приче“; Принципи управљања брендом; Бренд перформансе и мерење успешности бренд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едстављање примера доб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акс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во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 управљања брен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зра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јек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траживања бренда и мерења успешности брен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јек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вој брендинг стратегије за одабрану дестинацију, хотел, угоститељски објекат (у зависности од модул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јек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комуникац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енда прилагођена потребама модула: модул туризам - студенти ће се фокусирати на развој бренда туристичке дестинације, хотелијери ће радити на развоју бренда и брендинг стратегија за хотеле, а гастрономи за угоститељске објекате.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сновна 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Мандарић М. (2016). Стратегијски бренд менаџмент  - Оријентација на бренд као фактор конкурентског пословања компанија. Факултет за хотелијерство и туризам у Врњачкој Бањи, Универзитета у Крагујевц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Ускоковић Л. (2019). Бренд менаџмент туристичке дестинације, Факултету за менаџмент Херцег Нов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одатн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Camilleri, M. A. (Ed.). (2018). The Branding of Tourist Destinations: Theoretical and Empirical Insight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Arial" w:hAnsi="Arial" w:eastAsia="Arial" w:cs="Arial"/>
                <w:color w:val="222222"/>
                <w:sz w:val="16"/>
                <w:szCs w:val="1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Dev, C. S., &amp; Withiam, G. (2012). Branding hospitality: Challenges, opportunities and best practices.Cornell University press.</w:t>
            </w:r>
            <w:r>
              <w:rPr>
                <w:rFonts w:eastAsia="Arial" w:cs="Arial" w:ascii="Arial" w:hAnsi="Arial"/>
                <w:color w:val="222222"/>
                <w:sz w:val="16"/>
                <w:szCs w:val="16"/>
                <w:highlight w:val="whit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16"/>
                <w:szCs w:val="16"/>
                <w:highlight w:val="white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ovačić, S.,Milenković, N., Slivar, I., &amp; Rancic, M. (2019). Shaping city brand strategies based on the tourists’ brand perception: report on Banja Luka main target groups. International Journal of Tourism Cities, 6 (2), 371-396.</w:t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рој часова  активне настав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рактичн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+1+0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Интерактивни приступ: ех катедра, дискусије, илустративно-демонстративна метода, анализа примера из праксе, рад на пројектним задацима и студијама случаја</w:t>
            </w:r>
          </w:p>
        </w:tc>
      </w:tr>
      <w:tr>
        <w:trPr>
          <w:trHeight w:val="227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Sanja%20Kovacic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8:00Z</dcterms:created>
  <dc:creator>Igor Savic</dc:creator>
  <dc:description/>
  <cp:keywords/>
  <dc:language>en-US</dc:language>
  <cp:lastModifiedBy>Miroslav Vujičić</cp:lastModifiedBy>
  <dcterms:modified xsi:type="dcterms:W3CDTF">2023-11-14T20:48:00Z</dcterms:modified>
  <cp:revision>2</cp:revision>
  <dc:subject/>
  <dc:title/>
</cp:coreProperties>
</file>