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sr-RS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Законодавство у средњем стручном образовању</w:t>
            </w:r>
          </w:p>
        </w:tc>
      </w:tr>
      <w:tr>
        <w:trPr>
          <w:trHeight w:val="359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sr-RS"/>
                </w:rPr>
                <w:t>Јанко Веселинов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зборни на модулима Гастрономија и Хотелијерство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-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 курса је стицање теориј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н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 зако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ма и подзаконским актима  битних за наставнике у средњим школама, како би се оспособили за тај позив, везано за знања из права,  и стекли знања потребна за полагање испита за лиценцу за наставнике. Циљ је да студенти савладају основне појмове из права, али да основни задатак буде у презентацији и стицању оног знања из области права које ће им бити нужно за наставнички позив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и стичу основна зн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зако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ким и подзаконским нормама  битних за наставнике у средњим школама. Моћи ће да се снађу у проналажењу и тумачењу прописа који су им потребни ако буду радили у просвети.  То подразумева да ће студенти савладати знања о томе: који су закони битни за њихов рад у образовању, који су то подзаконски акти које треба да поштују и у којој области треба да редовно прате промену и иновирање прописа и каква је њихова обавеза у примени тих прописа и евентуална одговорност због њихове непримене. То значи да би студенти савладавањем овог предмета требали да знају своја права али и обавезе у образовању. Студенти ће након овог курса моћи да примењују прописе из области образовања у пракси, моћи ће да разликују врсте прописа и њихову хијерархију и да закључују по питањима која се тичу прописа из те области. . Најзначајнији прописи о којима ће студенти стећи знање су: Устав Републике Србије, Закон о основама система образовања и васпитања, Закон о средњем образовању и васпитању,  Правилник о дозволи за рад наставника, васпитача и стручних сарадника.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>Теоријск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Поја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устава, закона и подзаконских ак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Појам образовања и васпитања и права на образовање и васпитање. Уставне одредбе везане за образовање и васпитање.  Употреба језика. Квалитет образовања и васпитања. Општи принципи образовања и васпитања. Циљеви образовања и васпитања. Исходи образовања и васпитања. Стандарди образовања и васпитања. Кључне компетенције за целоживотно учење. Опште међупредметне компетенције. Делатност образовања и васпитања. Остваривање образовно-васпитног рада. Евиденција и јавне исправе. Надзор. Упис ученика у средњу школу. Одговорност за упис и редновно похађање наставе. Упис страног држављанина и тражиоца држављанства. Трајање средњег образовања и васпитања и стручног усавршавања. Трајање других облика стручног образовања. Школска и радна година. Време које ученик проводи у школи. Надлежност Министарства. Школска управа. Врсте савета, састав и надлежности Националног просветног савета.   Састав Савета за стручно образовање и образовање одраслих, Секторска већа, Заводи и центри, Стручне комисије, Однос Министарства према Националном просветном савету, Савету за стучно образовање и образовање одраслих, Обезбеђивање и унапређивање квалитета, Програми образовања и васпитања, Праћење и напредовање ученика, Завршни испит, Права детета и ученика, обавезе и одговорности ученика, Установе, друге организације и органи установе, као и њихови органи о органи јавне установе, Запослени у установи, Радноправни однос, права и обавезе,  запослених у образовању, Образовање наставника, васпитача и стручних сарадника, Надзор, Поверавање послова државне управе аутономној покрајини, Финансирање делатности установа чији је оснивач Република Србија, аутономна покрајина и јединица локалне самоуправе,  Казнене одредбе,  Норм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кона о средњем образовању и васпитању,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 Одредбе Правилника о дозволи за рад настаника, васпитача и стручних сарадник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Практичн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туденти ће имати вежбу сачињавања молби, жалби, записника, закључака и решења из области средњег образовања, користећи прописе из те области. Прво ће се тај практични рад састојати уз реализацији наведеног заједно, уз помоћ професора, а друга фаза подразумева самосталну израду појединачних аката, поднесака и докумената, уз коришчење прописа из те области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Устав Републике Србије -  https://www.paragraf.rs/propisi/ustav_republike_srbije.htm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Закон о основама система образовања и васпитања - https://www.paragraf.rs/propisi/zakon_o_osnovama_sistema_obrazovanja_i_vaspitanja.htm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Закон о средњем образовању и васпитању -    https://www.paragraf.rs/propisi/zakon_o_srednjem_obrazovanju_i_vaspitanju.htm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Правилник о дозволи за рад наставника, васпитача и стручних сарадника -       https://www.paragraf.rs/propisi/pravilnik-dozvoli-rad-nastavnika-vaspitaca-strucnih-saradnika.ht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часова 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0+1+0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етод усменог излагања и илустративно-демонстративна метод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........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максимална дужна 2 странице А4 форм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Janko%20Veselinovic&#769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52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20:52:00Z</dcterms:modified>
  <cp:revision>2</cp:revision>
  <dc:subject/>
  <dc:title/>
</cp:coreProperties>
</file>