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uto" w:line="276"/>
        <w:ind w:left="0" w:hanging="2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46"/>
        <w:gridCol w:w="1960"/>
        <w:gridCol w:w="1175"/>
        <w:gridCol w:w="2048"/>
        <w:gridCol w:w="1447"/>
      </w:tblGrid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Студијски програм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ОАС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уризам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Назив предмет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ндардизација и квалитет у угоститељству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Наставник/наставници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Ивана В. Блешић</w:t>
              </w:r>
            </w:hyperlink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бор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модул 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Број ЕСПБ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Услов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Циљ предмета</w:t>
            </w:r>
          </w:p>
          <w:p>
            <w:pPr>
              <w:pStyle w:val="Normal"/>
              <w:pBdr/>
              <w:spacing w:lineRule="auto" w:line="256" w:before="0" w:after="160"/>
              <w:ind w:left="0" w:hanging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Циљ предмета је да студентима пружи потпуну и свеобухватну слику  квалитета као тржишне категорије, као и појма стандардизације и значаја стандарда у процесу дефинисања квалитета угоститељског производа. 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завршпетку овог курса студент ће бити у стању да процени, дефинише и примени одговарајуће стандарде у функцији утврђивања квалитета услуга у угоститељству, као и да успешно примењује технике и методе за мерење и контролу квалитета, са посебним акцентом на примену HACCP-a система у угоститељству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јам стандарда и дефинисање стандардизације; Дефинисање захтева квалитета према међународним стандардима; Специфичности квалитета у угоститељству; Утврђивање структуре и компоненти квалитета угоститељских услуга; Проблеми утврђивања и примене стандарда у угоститељству; Имплементација HACCP-a (Hazard Analizis and Critical Control Points) у угоститељству и хотелијерству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Практичн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имен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основних принцип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имплементације стандарда квалитета у угоститељској и хотелијерској пракси. Идентификовање и контрола опасности везане за пријем, складиштење, припрему и услуживање хране у угоститељским објектима; Успостављање критичних контролних тачака у угоститељским објектима и превентивна контрола; Израда плана безбедности хране у угоститељским објектима; Вођење евиденције и документовање система за безбеднсот хране у угоститељским објектима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Попов-Раљић Ј.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лешић И. (2016). Безбедност хране-примена HACCP система у угоститељству и хотелијерству (уџбеник),Универзитет у Новом Саду, Природно-математички факултет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ман за географију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ризам и хотелијерство, Нови Сад. ISBN 978-86-7031-402-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рој часова  активне наставе: 5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ијска настава: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на настава: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тода усменог излагања, метода разговора, илустративно-демонстративна метод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цена  знања (максимални број поена 100)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ена 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Завршни испит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поена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смени испи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сти у току вежби / 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0" w:hanging="2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0" w:hanging="2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0" w:hanging="2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)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bookmarkStart w:id="0" w:name="_heading=h.gjdgxs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максимална дужна 2 странице А4 формата</w:t>
            </w:r>
          </w:p>
        </w:tc>
      </w:tr>
    </w:tbl>
    <w:p>
      <w:pPr>
        <w:pStyle w:val="Normal"/>
        <w:ind w:left="0" w:hanging="2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1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1a%20-%20Knjiga%20nastavnika/Ivana%20V.%20Bles&#780;ic&#769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9:20:00Z</dcterms:created>
  <dc:creator>Ljubica Ivanović Bibić</dc:creator>
  <dc:description/>
  <cp:keywords/>
  <dc:language>en-US</dc:language>
  <cp:lastModifiedBy>Miroslav Vujičić</cp:lastModifiedBy>
  <dcterms:modified xsi:type="dcterms:W3CDTF">2023-11-14T19:20:00Z</dcterms:modified>
  <cp:revision>2</cp:revision>
  <dc:subject/>
  <dc:title/>
</cp:coreProperties>
</file>