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ручна пракс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г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Горан Радивојев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одулу гастрономиј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Циљ предмета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безбедити 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ицање практичних знањ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з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области гастрономског менаџмент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руковођењ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кухињски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одељ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њ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разумевањ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овладавањ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ештин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ам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ланирања, организовања, руковођења и контроле пословања оделења кухињ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кроз показно-демонстративне вежбе студент треба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обављању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менаџерск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перација како би савесно и стручно обављао радне задатке у угоститељским објектима током феријалне стручне праксе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јање критичке свести о одговорном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носу према послу у кухињском блоку у циљу квалитетног и безбедног извршавања радних задатака;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чекивани и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утвр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циљу решавања радних проце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емонстри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знање и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мостално и компететно планира, организује, руководи и контролише пословање кухињског блок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знање и стручно формира/креира понуду (јеловник и мен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развија вештине 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амостално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г и тимског рад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одговорног и професионалног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извршав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њ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рад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задат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ак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током феријалне праксе у угоститељском објекту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пеш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рађује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уницира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им куварима током обављања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рганиз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ациј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гастро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номског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догађаја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ланирањ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пословања кухињског блока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уковођењ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радним процесо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организацијом радних задатака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нтроле пословања и извршавања радних задатак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1): Основе гастрономиј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9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)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Гастрономски менаџмент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исока хотелијерска школа струковних студија, Београ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Помоћн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Шми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8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Велика школа кувања, Београд: Младинска књи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огатство кулинарских утицај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Нови Са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ић-Миџ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(199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Велики српски кувар, Београд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 активне настав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Остали часов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6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тичног извођења радних операција уз надзор одговорног лица у објект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утност на феријалној пракс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мени испт/ 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 из Практимума са дневником феријалне пракс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-4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са фер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ракс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sr-R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sr-R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Goran%20Radivojevic&#769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18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19:12:00Z</dcterms:modified>
  <cp:revision>3</cp:revision>
  <dc:subject/>
  <dc:title/>
</cp:coreProperties>
</file>