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19"/>
        <w:gridCol w:w="987"/>
        <w:gridCol w:w="1713"/>
        <w:gridCol w:w="1510"/>
        <w:gridCol w:w="1477"/>
      </w:tblGrid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тудијски програм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O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Туризам</w:t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Практикум из нутриционизма и дијететике 2н</w:t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Наставник/наставници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sr-RS"/>
                </w:rPr>
                <w:t>Мелита Јосиповић</w:t>
              </w:r>
            </w:hyperlink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а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модулу Нутриционизам и дијететика у угоститељству</w:t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4</w:t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иљ предмета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безбед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удентима услове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виј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практичних кулинарских вештина радом у одабраним угоститељским објектима у Републици Србији и иностранству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в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код студената низ практичних вештина које им омогућавају правилно руковање са намирницама ради очувања нутритивне вред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авилно избалансираног оброк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способља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удената да примене начела гастронмске естетике, 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епознај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и реше потенцијалне ризике у радном процесу, 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имењуј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андардизоване рецептуре у поступку припреме хра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тудент кроз показно-демонстративне вежбе треба 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имени и разви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ечена знања у обављању радних операција како би савесно и стручно обављао радне задатке у угоститељским објектима током феријалне стручне прак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виј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ритичке свести о одговорном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есионалн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односу према практичном раду у кухињском блоку у циљу квалитетног и безбедног извршавања радних задатак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влада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потребним вештинама;</w:t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Очекивани исход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Након успешно савладног курса, студент је у стању да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- примени и утврд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ечена знања у циљу припреме кутритивно правилно избалансираног обро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- 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монстри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ње 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безбедном и стручном поступању са намирницама применом различитих метода  топлот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д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извод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товог произв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(јел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- реш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и предупреди могуће нежељене ситуације и проблеме током радних активности у циљу правилног поступања,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- с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амостално извршава радне задатке кроз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sr-CS"/>
              </w:rPr>
              <w:t>примену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 стечених знања у припреми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намирница за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sr-Latn-RS"/>
              </w:rPr>
              <w:t>г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отова јела, јела по поруџбини, јела од риба, јела од тестенина,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 пекарске и посластичаске производе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sr-RS"/>
              </w:rPr>
              <w:t>- примени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 знања приликом формирања стандардизоване рецептуре и листе требовањ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- 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ш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рађује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муницира 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есионалним куварима током обављања феријалне стручне прак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актичн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едмет обухвата следеће целин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Упознавање и савладавањ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хлађења и конфекционирања различитих врста меса животиња, перади и дивљачи, обраде и припреме риба, ракова, шкољки и мекушац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Савладавање вештине припреме и употреб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 маринада и запршки у производњи готових јела, сосова, јела од меса, рибе и поврћ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Савладавање вештин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припрем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и употреб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фондова и сосо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Савладавање вештине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припреме варива и прилог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Савладавање вештине припрем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јела од меса, риба,  ракова, шкољки и мекушаца; </w:t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Основн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Попов Раљић, Ј. (2016)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Исхрана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Природно-математички факултет, Департман за географију, туризам и хотелијерств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шановић, Д.(201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): Основе гастрономиј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 xml:space="preserve"> za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менаџер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пов-Раљић, Ј., Блешић, И. (2016)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езбедност хране - приме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истема у угоститељству и хотелијерств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Допунск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Попов Раљић, Ј. (2013)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нзорна анализа хране и пића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Природно-математички факултет, Департман за географију, туризам и хотелијерств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шановић, Д.(201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 xml:space="preserve"> Гастрономска обрада меса. ВХШ, Београ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Портић. М. (2011): Гастрономски производ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Калењу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Националне гастрономије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одор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Ђ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Основи пекарства и посластичарства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рињ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(2007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Храна у угоститељству и њено чување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LOnormal"/>
              <w:widowControl w:val="false"/>
              <w:shd w:fill="FFFFFF" w:val="clear"/>
              <w:tabs>
                <w:tab w:val="clear" w:pos="720"/>
                <w:tab w:val="left" w:pos="163" w:leader="none"/>
              </w:tabs>
              <w:spacing w:before="0" w:after="6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Број часова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Теоријска настав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0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актична настав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2+1+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-демонстративно илустративни мето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-метод пратичног извођења радних операција </w:t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цена  знања (максимални број поена 100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едиспитне обавез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сутнос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-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исме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усмени испи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-15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а из Практимума практичне настав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4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актичног рада у лабораториј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-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актичног рада у наставној баз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-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  <w:lang w:val="sr-R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B05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B05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r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sr-R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B05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B05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Melita%20Josipovic&#769;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43:00Z</dcterms:created>
  <dc:creator>Ljubica Ivanović Bibić</dc:creator>
  <dc:description/>
  <cp:keywords/>
  <dc:language>en-US</dc:language>
  <cp:lastModifiedBy>Miroslav Vujičić</cp:lastModifiedBy>
  <cp:lastPrinted>2023-04-28T11:25:00Z</cp:lastPrinted>
  <dcterms:modified xsi:type="dcterms:W3CDTF">2023-11-15T12:43:00Z</dcterms:modified>
  <cp:revision>2</cp:revision>
  <dc:subject/>
  <dc:title/>
</cp:coreProperties>
</file>