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76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1"/>
        <w:gridCol w:w="1175"/>
        <w:gridCol w:w="2048"/>
        <w:gridCol w:w="1466"/>
      </w:tblGrid>
      <w:tr>
        <w:trPr>
          <w:trHeight w:val="227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удијски програм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AС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Туризам</w:t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тодика наставе куварства, посластичарства и услуживањ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ставник/наставниц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Анђелија Ивков Џигурски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sr-RS"/>
                </w:rPr>
                <w:t>Милан Ивков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sr-RS"/>
                </w:rPr>
                <w:t>Маја Бањац</w:t>
              </w:r>
            </w:hyperlink>
          </w:p>
        </w:tc>
      </w:tr>
      <w:tr>
        <w:trPr>
          <w:trHeight w:val="227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Изборни (Г)</w:t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ој ЕСПБ:5</w:t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иљ предмета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Циљ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предмет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је да студенте оспособи и припреми да на оптималан начин реализују послове наставника куварства, посластичарства и услуживања у средњој стручној школи упознајући - форму наставе, ток наставе и наставну технологију.Упознавање са сврсисходном применом дидактичких принципа у редовној и практичној настави. На тај начин се постиже функционална веза са дидактиком која има за задатак да проучи опште законитости и категорије васпитно-образовног рада.</w:t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сход предмета 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уденти ће бити оспособљени да повезују теоријски и практични аспект обављања послова који су карактеристични за наставника куварства, посластичарства и услуживања у средњој стручној школи. Стећи ће способност да организују све видове часова редовне и практичне наставе. Знаће да класификују и примене адекватан избор облика, метода рада и наставне технологије уопште. Стећи ће знања, вештине и навике у начину понашања према ученицима и оспособити се да примене знање и приликом ажурирања наставничке администрације.</w:t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адржај предмета</w:t>
            </w:r>
          </w:p>
          <w:p>
            <w:pPr>
              <w:pStyle w:val="LO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Теоријска настава</w:t>
            </w:r>
          </w:p>
          <w:p>
            <w:pPr>
              <w:pStyle w:val="LO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јам, предмет и задаци методике наставе куварства, посластичарства и услуживања. Повезаност методике, дидактике и куварства, посластичарства и услуживања. Куварство, посластичарство и услуживање као наставни предмет. Корелација наставе куварства, посластичарства и услуживања са другим стручним предметима. Нове тенденције у настави куварства, посластичарства и услуживања. Појам курикулума. Стандарди у настави. Исходи у настави. Преглед дидактичких принципа у настави. Субјективни фактори наставног рада – наставник и ученик. Основни наставни објекти и средства рада у настави куварства, посластичарства и услуживања. Уџбеници куварства, посластичарства и услуживања и дидактичка апаратура у уџбеницима. Организовање и извођење наставе. Врсте наставе. Облици рада у настави  (фронтални рад, групни рад, рад у пару, индивидуални рад, тимска настава, програмирана настава). Посебни облици наставе (допунска, додатна, продужна, слободне активности, стручне екскурзије). Методе рада у настави куварства, посластичарства и услуживања (монолошка, дијалошка, метода разговора, текстуална, илустративно-демонстративн и др.). Корелација наставних метода. План и програм, планирање наставног градива (годишње, месечно, дневно). Припрема наставника у настави куварства, посластичарства и услуживања. Израда припреме за час. Вођење школске документације. Облици стручног проверавања. Вредновање. Мотивација наставника и ученика у настави куварства, посластичарства и услуживања.</w:t>
            </w:r>
          </w:p>
          <w:p>
            <w:pPr>
              <w:pStyle w:val="LO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актична настава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 оквиру вежби студенти ће се кроз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раживачке пројекте и семинарске радове детаљније бавити појединим питањима методике наста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(врсте наставе, облици рада, методе рада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На часовима практичне наставе имаће практичну реализацију интерактивне наставе, пројектне наставе, игре у настави, дебате у настави. Студенти ће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ш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зраду наставних планова и дневних припрема за ча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 Студентима ће бити организован одлазак у стручне школе како би присуствовали настави куварства, посластичарства и услуживања, те уз наставнике менторе практично учествовали у релизацији истих.</w:t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Литера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СНОВН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Ивков Џигурски А., Ђукичин Вучковић С., Ивановић Бибић Љ., Миланковић Јованов Ј. (2021). Иновације у настави географије. Департман за географију, туризам и хотелијерство, Нови Сад, 1-129. уџбеник ISBN 978-86-7031-586-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Caraher, M., Wu, M. &amp; Seeley, A. (2010). Should we teach cooking in schools? A systematic review of the literature of school-based cooking interventions. Journal of the Home Economics Institute of Australia, 17(1), pp. 10-1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ОПУНСКА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вановић Бибић Љ., Ивков Џигурски А., Ђукичин Вучковић С., Миланковић Јованов Ј.(2021). Наставни објекти и средства рада у настави географије. Департман за географију, туризам и хотелијерство, Нови Сад, 1-88. Уџбеник </w:t>
            </w:r>
            <w:r>
              <w:rPr>
                <w:rFonts w:cs="Times New Roman" w:ascii="Times New Roman" w:hAnsi="Times New Roman"/>
              </w:rPr>
              <w:t>ISBN 978-86-7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031-58-3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0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ешановић, Д.(2016): Основе гастрономије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za </w:t>
            </w:r>
            <w:r>
              <w:rPr>
                <w:rFonts w:cs="Times New Roman" w:ascii="Times New Roman" w:hAnsi="Times New Roman"/>
                <w:bCs/>
                <w:lang w:val="sr-RS"/>
              </w:rPr>
              <w:t>менаџере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Нови Сад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0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опов-Раљић, Ј., Блешић, И. (2016):</w:t>
            </w:r>
            <w:r>
              <w:rPr>
                <w:rFonts w:cs="Times New Roman" w:ascii="Times New Roman" w:hAnsi="Times New Roman"/>
                <w:color w:val="000000"/>
              </w:rPr>
              <w:t xml:space="preserve"> Безбедност хране - примена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HACCP</w:t>
            </w:r>
            <w:r>
              <w:rPr>
                <w:rFonts w:cs="Times New Roman" w:ascii="Times New Roman" w:hAnsi="Times New Roman"/>
                <w:color w:val="000000"/>
              </w:rPr>
              <w:t xml:space="preserve"> система у угоститељству и хотелијерству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Природно-математички факултет, Департман за географију, туризам и хотелијерств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0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содоров</w:t>
            </w:r>
            <w:r>
              <w:rPr>
                <w:rFonts w:cs="Times New Roman" w:ascii="Times New Roman" w:hAnsi="Times New Roman"/>
                <w:color w:val="000000"/>
              </w:rPr>
              <w:t>, Ђ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 (</w:t>
            </w:r>
            <w:r>
              <w:rPr>
                <w:rFonts w:cs="Times New Roman" w:ascii="Times New Roman" w:hAnsi="Times New Roman"/>
                <w:color w:val="000000"/>
              </w:rPr>
              <w:t>2014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</w:rPr>
              <w:t>: Основи пекарства и посластичарства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Нови Са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0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Ш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крињар</w:t>
            </w:r>
            <w:r>
              <w:rPr>
                <w:rFonts w:cs="Times New Roman" w:ascii="Times New Roman" w:hAnsi="Times New Roman"/>
                <w:color w:val="000000"/>
              </w:rPr>
              <w:t>, М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 (2007)</w:t>
            </w:r>
            <w:r>
              <w:rPr>
                <w:rFonts w:cs="Times New Roman" w:ascii="Times New Roman" w:hAnsi="Times New Roman"/>
                <w:color w:val="000000"/>
              </w:rPr>
              <w:t>: Храна у угоститељству и њено чувањ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Нови Сад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 xml:space="preserve">Јанићевић, С. (2008): Услуге у угоститељству са техником услуживања, опремом и инвентаром. ПМФ, Департман за географију, туризам и хотелијерство, Нови Сад.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Број часова  активне настав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оријска настав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рактична настав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е извођења наставе</w:t>
            </w:r>
          </w:p>
          <w:p>
            <w:pPr>
              <w:pStyle w:val="LO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ронтални, индиректни облици, посебне врсте рада у настави куварства, посластичарства и услуживања Метода усменог излагања, метода разговара, текстуална метода, илустративно-демонстративна метода и др. Похађање часова у средњим стручним школама и посматрање појединих видова наставе наставе уз бележење запажања, везаних за понашање наставника и ученика. </w:t>
            </w:r>
          </w:p>
        </w:tc>
      </w:tr>
      <w:tr>
        <w:trPr>
          <w:trHeight w:val="227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испитне обавез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 у току предавањ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-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мени испи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и у току вежби / практична наста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-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мени испи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-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оквијум-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-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.........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минар-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-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Andjelija%20Ivkov%20Dzigurski.docx" TargetMode="External"/><Relationship Id="rId3" Type="http://schemas.openxmlformats.org/officeDocument/2006/relationships/hyperlink" Target="../../Standard%209/Tabela%209.1a%20-%20Knjiga%20nastavnika/Milan%20Ivkov.docx" TargetMode="External"/><Relationship Id="rId4" Type="http://schemas.openxmlformats.org/officeDocument/2006/relationships/hyperlink" Target="../../Standard%209/Tabela%209.1a%20-%20Knjiga%20nastavnika/Maja%20Banjac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0:43:00Z</dcterms:created>
  <dc:creator>Ljubica Ivanović Bibić</dc:creator>
  <dc:description/>
  <cp:keywords/>
  <dc:language>en-US</dc:language>
  <cp:lastModifiedBy>Miroslav Vujičić</cp:lastModifiedBy>
  <cp:lastPrinted>2023-04-28T11:25:00Z</cp:lastPrinted>
  <dcterms:modified xsi:type="dcterms:W3CDTF">2023-11-14T20:43:00Z</dcterms:modified>
  <cp:revision>2</cp:revision>
  <dc:subject/>
  <dc:title/>
</cp:coreProperties>
</file>