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19"/>
        <w:gridCol w:w="987"/>
        <w:gridCol w:w="1713"/>
        <w:gridCol w:w="1510"/>
        <w:gridCol w:w="1477"/>
      </w:tblGrid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тудијски програм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O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Туриза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актикум из нутриционизма и дијететике 1н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Наставник/наставници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Велибор Ивановић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авез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одулу Нутриционизам и дијететика у угоститељству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4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иљ предмета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безбед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удентима услове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виј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практичног гастрономског знања радом у одабраним угоститељским објектима у Републици Србији и иностранству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в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код студената низ практичних вештина које им омогућавај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уме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основних појмова, радних и оперативних задатака, процену опасности и безбедан рад у кухињским оделењима;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пособља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удената да употребљавају кухињски инвентар и опрему. Студент кроз показно-демонстративне вежбе треба 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имени и разви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стечена знања у обављању радних операција како би савесно и стручно обављао радне задатке у угоститељским објектима током феријалне стручне прак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азвиј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критичке свести о одговорном и професионалном односу према практичном раду у кухињском блоку у циљу квалитетног и безбедног извршавања радних задатак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владавањ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потребним вештинама;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Очекивани исход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Након успешно савладног курса, студент је у стању да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 примени и утврди стечена знања у циљу решавања основних радних проце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 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монстрира знање 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безбедном и стручном поступању са намирницама током пријема, складиштења и физичке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 предупреди могуће опасности и проблеме током радних активности у циљу безбедног рада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 самостално и компетентно рукује кухињским уређајим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- с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амостално извршава радне задатке кроз примену стечених знања у припреми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намирница з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салат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, винегрета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основних фондова топле и хладне кухиње, коктел залогаја, јела од теста и топлих предјела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- примени знања приликом формирања стандардизоване рецептуре,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 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ш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арађује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муницира 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есионалним куварима током обављања феријалне стручне прак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актичн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Предмет обухвата следеће целин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Упознавање са процедурама здравствене и хигијенске безбедности хране и одржавања личне хигијене током радних операциј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Упознавање и савладавање механичке и физичк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припреме поврћа и воћа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Савладавање вештине припреме 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 производње салата и прелива за салате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Савладавање вештине припрем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хладних и топлих предјела и јела од јај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Савладавање вештине припрем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супа, чорби, потажа, консомеа и уложака;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сновна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 Раљић, Ј. (2016)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Исхрана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Природно-математички факултет, Департман за географију, туризам и хотелијерств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шановић, Д.(20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: Основе гастрономиј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 za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менаџер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-Раљић, Ј., Блешић, И. (2016)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збедност хране - прим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истема у угоститељству и хотелијерств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рињ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2007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Храна у угоститељству и њено чување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Допунск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Калењу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Националне гастрономије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 Раљић, Ј. (2013)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ензорна анализа хране и пића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Природно-математички факултет, Департман за географију, туризам и хотелијерств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шановић, Д.(20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 xml:space="preserve"> Гастрономска обрада меса. ВХШ, Београ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Портић. М. (2011): Гастрономски производ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содо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Ђ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Основи пекарства и посластичарства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LO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63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Јанићевић, С. (2008): Услуге у угоститељству са техником услуживања, опремом и инвентаром. ПМФ, Департман за географију, туризам и хотелијерство, Нови Сад. 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рој часова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0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актична настав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 2+1+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-демонстративно илустративни мето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-метод практичног извођења радних операција</w:t>
            </w:r>
          </w:p>
        </w:tc>
      </w:tr>
      <w:tr>
        <w:trPr>
          <w:trHeight w:val="227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цена  знања (максимални број поена 100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едиспитне обавез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сутнос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-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исме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усмени испи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-15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а из Практимума практичне наста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актичног рада у лабораториј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-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актичног рада у наставној баз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-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  <w:lang w:val="sr-R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B05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r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sr-R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B05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8:03:00Z</dcterms:created>
  <dc:creator>Ljubica Ivanović Bibić</dc:creator>
  <dc:description/>
  <cp:keywords/>
  <dc:language>en-US</dc:language>
  <cp:lastModifiedBy>Miroslav Vujičić</cp:lastModifiedBy>
  <cp:lastPrinted>2023-04-28T11:25:00Z</cp:lastPrinted>
  <dcterms:modified xsi:type="dcterms:W3CDTF">2023-11-09T18:03:00Z</dcterms:modified>
  <cp:revision>2</cp:revision>
  <dc:subject/>
  <dc:title/>
</cp:coreProperties>
</file>