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sr-RS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А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од у истраживачки рад у угоститељству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Ивана Блешић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Бојана Калењук Пиварски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бавезан на модулима Хотелијерство, Гастрономија и Нутриционизам и дијететика у угоститељству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sr-Latn-CS"/>
              </w:rPr>
              <w:t xml:space="preserve">Упознавање студената са појмом 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фазам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sr-Latn-CS"/>
              </w:rPr>
              <w:t xml:space="preserve"> писања стручних и научних радова као и са техникама научноистраживачког рада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петку овог курса студент ће бити у стању 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самостално изврши евалуацију стручних и научних рад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е да применом стечених теоријских и практичних зн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проводи научна истраживања и напише научне и стручне радове из области угоститељств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ојам и фазе научног истраживања; Врсте истраживања; Опште уводне истраживачке методе; Експликативне истраживачке методе; Посебне истраживачке методе; Истраживачке техни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ојектовање и писање истраживачких извештаја (врсте научних публикација, појам, врсте и елементи истраживачког пројекта,  елементи стила, делови и структура истраживачких извештаја, начин цитирања и списак литературе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ктичан рад у статистичком софтвер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TISTICA.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оји ће студентима пружити знања и вештине неопходне за израду научних радова и завршног рада. Студенти ће бити обучени за практичну примену основних статистичких техника и метода неопходних за квантитативну анализу података и доношење научно заснованих закључака. Практична настава ће бити усмерена на примену следећих метода и техника: припрема датотеке са подацима, прелиминарне статистичке анализе, дескриптивне статистичке анализе, корелациона анализа, регресиона анализа, Т тест, једнофакторска анализа варијансе 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elić B., Cincović M.R. 2020. Metode naučnog rada. Poljoprivredni fakultet, Novi Sad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http://polj.uns.ac.rs/sites/default/files/udzbenici/METODE%20NAU%C4%8CNOG%20RADA%20udz.pdf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 xml:space="preserve">2. </w:t>
            </w:r>
            <w:r>
              <w:rPr>
                <w:sz w:val="20"/>
                <w:szCs w:val="20"/>
              </w:rPr>
              <w:t>Фајгељ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sr-RS"/>
              </w:rPr>
              <w:t>. (</w:t>
            </w: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е истраживања понашања. Центар за примењену психологију, Београд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2 + 1 ДОН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тода усменог излагања, метода разговор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статистичке методе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устративно-демонстративна мет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максимална дужна 2 странице А4 форм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" TargetMode="External"/><Relationship Id="rId3" Type="http://schemas.openxmlformats.org/officeDocument/2006/relationships/hyperlink" Target="../../Standard%209/Tabela%209.1a%20-%20Knjiga%20nastavnika/Bojana%20Kalenjuk%20Pivarski.docx" TargetMode="External"/><Relationship Id="rId4" Type="http://schemas.openxmlformats.org/officeDocument/2006/relationships/hyperlink" Target="http://polj.uns.ac.rs/sites/default/files/udzbenici/METODE NAU&#268;NOG RADA udz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47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20:47:00Z</dcterms:modified>
  <cp:revision>2</cp:revision>
  <dc:subject/>
  <dc:title/>
</cp:coreProperties>
</file>