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15"/>
        <w:gridCol w:w="990"/>
        <w:gridCol w:w="1710"/>
        <w:gridCol w:w="2275"/>
      </w:tblGrid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удијски програм: OAС Туризам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тички туризам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Александра Драгин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Драгослав Павић</w:t>
              </w:r>
            </w:hyperlink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бор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на модули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ЛТ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ој ЕСПБ: 5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ивање на директан и индиректан значај и утицај Светског мора, јез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ечних ток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 пловних кана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обим и интензитет наутичких туристичких кретања у свету. Скретање посебне пажње на наутички туризам у Србији – стање и потенцијали, односно перспективе развоја као једног од девет кључних туристичких производа. 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сход предмета </w:t>
            </w:r>
          </w:p>
          <w:p>
            <w:pPr>
              <w:pStyle w:val="Normal"/>
              <w:spacing w:lineRule="atLeast" w:line="227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ти ће бити у могућности стекну реалну представу о знача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овних пут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туристичким кретањима, као и сазнања о подоблицима наутичког туризма. Студенти ће стећи специфична знања потребна у организацији, односно манаџементу из домена наутичког туризма.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јам наутичког туризма. Историјски развој наутичког тур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 Природни и антропогени ресурси наутичког туриз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слови пловидбе и пловни путеви.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в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хватни објек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наутичког туризма у Свету и у Србиј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Производ, цена, канали продаје и промоција услуга наутичког туризма. Сегментација турист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еће светске дестинације у погледу емитиве, односно рецептиве тог сегмента туризма. Србија и наутички туризам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према за израду семинарског рада на бази анализе наведене проблематике кроз конкретне примере у свету или Србиј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туденти ће своје истраживање на одабрану тему (наутички туризам у одабраном насељу, дуж одређене реке, каналске мреже, на језеру или на отвореним водама) уобличити у виду семинарског рада, који ће усмено презентовати предметним наставницима. Семинарским радом ће се анализирати природне предиспозиције  (рељеф, клима, хидрографија) и антропогени елементи (прихватни и пловни објекти, организатори путовања, догађаји, удружења) који могу бити подстицај или ограничавајући фактор развоја наутичког туризм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ће анкетно истраживање студената из домена тематике предмета.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sr-RS"/>
              </w:rPr>
              <w:t>Основна литерату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Пивац, Т., Драгин, А., Драгићевић, В., Васиљевић, Ђ. (2015): Селективни облици туризма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 xml:space="preserve"> – Примери добре праксе у свету и стање у Републици Србији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. ПМФ, Департман за географију, туризам и хотелијерство, Нови Сад (уџбеник). ISBN - 978-86-7031-406-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ашковић, К. (2020). Основе наутичког туризма и наутички потенцијали Србије. Факултет спорта и физичког васпитања Универзитета, Београд. ISBN 978-86-89773-57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Додат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рагин, А. (2010): Међународна туристичка крстарења Коридором 7. Природно-математички факултет,  Департман за географију, туризам и хотелијерство, Нови Сад. ISBN - 978-86-7031-205-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Павић, Д.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 xml:space="preserve">Стојановић, В.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Месарош, М. (20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7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Значај каналске мреже Хидросистема Дунав-Тиса-Дунав у наутичком туризму Војводине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. Научно-стручни часопис Туризам, бр. 1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, стр.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37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/>
              </w:rPr>
              <w:t>41.</w:t>
            </w:r>
          </w:p>
        </w:tc>
      </w:tr>
      <w:tr>
        <w:trPr>
          <w:trHeight w:val="22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рој часова  активне настав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актичн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tLeast" w:line="227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ронтални и индиректни облик наставе, 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тода усменог излагања, метода разговара, илустративно-демонстративна метода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нализа случај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 теренски рад.</w:t>
            </w:r>
          </w:p>
        </w:tc>
      </w:tr>
      <w:tr>
        <w:trPr>
          <w:trHeight w:val="2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а 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ена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исмени испи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мени испи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0-45</w:t>
            </w:r>
          </w:p>
        </w:tc>
      </w:tr>
      <w:tr>
        <w:trPr>
          <w:trHeight w:val="17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оквију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минар-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Aleksandra%20Dragin.docx" TargetMode="External"/><Relationship Id="rId3" Type="http://schemas.openxmlformats.org/officeDocument/2006/relationships/hyperlink" Target="../../Standard%209/Tabela%209.1a%20-%20Knjiga%20nastavnika/Dragoslav%20Pavic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40:00Z</dcterms:created>
  <dc:creator>Aleksandra</dc:creator>
  <dc:description/>
  <cp:keywords/>
  <dc:language>en-US</dc:language>
  <cp:lastModifiedBy>Miroslav Vujičić</cp:lastModifiedBy>
  <dcterms:modified xsi:type="dcterms:W3CDTF">2023-11-14T20:40:00Z</dcterms:modified>
  <cp:revision>2</cp:revision>
  <dc:subject/>
  <dc:title/>
</cp:coreProperties>
</file>