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87"/>
      </w:tblGrid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ручна пракс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н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Горан Радивојевић</w:t>
              </w:r>
            </w:hyperlink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одулу Нутриционизам и дијететика у угоститељству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тима услове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рактичног гастрономског знања рад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у угоститељским објектима конвенционалне, неконвеционалне, масовне исхране и ординацијама доктора нутриционис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уме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фундаментал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јмова планирања и израде стандардизованих рецептура, јеловника и менија дијеталне исхране, функционалне исхране, исхране код хроничних болестика и јела у кухињама масовне исхране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владавање и 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а слагања хране и пић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ланирањ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преме дијеталних јела, планирања и припреме јела за пацијенте од хроничних болести, алтернативних метода исхране, функционалне исхране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ата да употребљавају одговарајући кухињски инвентар и опрем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позн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реше потенцијалне ризике у радном процес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њу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андардизоване рецептуре у поступку припреме хран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е планирања, организације, руковођења и контроле радних процес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 кроз показно-демонстративне вежбе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ритичке свести о одговорном и професионалном односу према практичном раду у кухињском блоку у циљу квалитетног и безбедног извршавања радних задата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требним вештинама;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утвр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циљу решавања основних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монстр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њ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ланирања и израде стандардизованих рецептура, јеловника и менија дијеталне исхране, функционалне исхране, исхране код хроничних болестика и јела у кухињама масовне исхран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знавања гастрономског менаџмент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еш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предупреди могуће нежељене ситуације и проблеме током радн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опера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у циљу правилног поступањ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мостално и компететно рукује кухињским уређајим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стечених знања у припре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вих група јел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знања приликом формирања стандардизоване рецептуре, листе требовања и израде продајне цене произво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и и самостално врши планирање, нутритивно израчунавање баласирање и припрему свих врста јела за здраве и болесне потрошаче.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оц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планирања исхране и израде јеловника и менија ко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дијеталне исхране, функционалне исхране, исхране код хроничних болестика и јела у кухињама масовне исхране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оцес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рипреме је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ијеталне исхране, функционалне исхране, исхране код хроничних болестика и јела у кухињама масовне исхран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упознавање и савладавање процеса руковођења кухињским оделењем, планирањем радних активности, организацијом и контролом радних проце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okić, N. (1996):Dijetalna ishrana i lečenje, knjiga 2. Novinsko-izdavačka kuća "Vojska", Beograd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митријевић Срећковић, В., Мартић, Т. (2020): Велики породични саветник за здраву исхрану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адинска књига Београд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учић, М. (2009): План исхране у Војсци Србије, Војноиздавачки завод, Беогр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6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схран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O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 уз надзор одговорног лица у објект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ипрем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са феријане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Radivojevic&#769;%20Goran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15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19:15:00Z</dcterms:modified>
  <cp:revision>2</cp:revision>
  <dc:subject/>
  <dc:title/>
</cp:coreProperties>
</file>