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76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46"/>
        <w:gridCol w:w="1960"/>
        <w:gridCol w:w="1175"/>
        <w:gridCol w:w="2048"/>
        <w:gridCol w:w="1447"/>
      </w:tblGrid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тудијски програм: OAС Туризам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Назив предмет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наџмент смештаја и хотелског домаћинства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Наставник/наставници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Ивана Блешић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Милан Брадић</w:t>
              </w:r>
            </w:hyperlink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авезан на модулу Хотелијерство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рој ЕСПБ: 5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владавање вештином руковођења у хотелском смештају (домаћинству).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актична примена теоријских знања на примеру хотелског домаћинства и хотелског смештаја. 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астанак гостопримства и домаћинства. Улога и важност хотелског домаћинства у одржавању хотела. Делокруг рада службе хотелског домаћинства. Организација рада службе хотелског домаћинства. Одељења хотелског домаћинства. Управљање и руковођење смештајем и хотелским домаћинство. Функционисање менаџмента смештаја и хотелског домаћинства (организациона, предузетничка, стратешка, финансијска, истраживачко-развојна, кадровска, надзорна). Начела менаџмента смештаја и хотелског домаћинства (начело функционалности и његова примена, функционалност у индустрији смештаја, начело ефикасности, мере ефикасности, принципи конкурентности, категорије, нормативи, стандарди као елементи конкурентности). Финансијски и технички потенцијали хотелског домаћинства. Бизнис план хотелског домаћинства (утрошци, цене, зараде, трошкови). Вешерај. Контрола штеточина у хотелском домаћинству. Сигурност и безбедност у хотелском домаћинству. Менаџмент међународних хотелских ланаца у хотелском домаћинству. Еколошка начела хотелског домаћинства (рециклажа, управљање отпадом, еколошки начини чишћења). Аутоматизација пословања у хотелском домаћинству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мена стечених вештина за вођење пословне евиденције у хотелском домаћинству; Планирање пословних активности у хотелском домаћинству; Израда систематизације радних места и броја запослених у хотелском домаћинству на практичним примерима; Препознавање текстилних материјала и њихових карактеристика ради адекватне примене; Израда плана за набавку униформи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Секулић, Д. (2021). Менаџмент смештајним капацитетима. Универзитет у Крагујевцу, Факултет за хотелијерство и туризам у Врњачкој Бањи. 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BN 978-86-89949-56-8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Додатна 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овић, Т. (2011). Сектор соба – rooms division, Frame Media, Београд. ISBN 978-86-907795-7-4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 Лончар, М., Шушњар, М., Реброња, Љ. (2008). Ефикасно хотелско домаћинство, Гастро принт, Београд. ISBN 978-86-83757-06-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рој часова  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ијск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н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еоријска предавања се реализују путем графичких, визуелних и адудитивних средстава. Презентација грађе се врши помоћу графикона, дијаграма, шема и скица. 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авршни исп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мени исп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сти у току вежби / 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Ivana%20V.%20Bles&#780;ic&#769;.doc" TargetMode="External"/><Relationship Id="rId3" Type="http://schemas.openxmlformats.org/officeDocument/2006/relationships/hyperlink" Target="../../Standard%209/Tabela%209.1a%20-%20Knjiga%20nastavnika/Milan%20Bradic&#769;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0:23:00Z</dcterms:created>
  <dc:creator>Ljubica Ivanović Bibić</dc:creator>
  <dc:description/>
  <cp:keywords/>
  <dc:language>en-US</dc:language>
  <cp:lastModifiedBy>Miroslav Vujičić</cp:lastModifiedBy>
  <dcterms:modified xsi:type="dcterms:W3CDTF">2023-11-14T20:23:00Z</dcterms:modified>
  <cp:revision>2</cp:revision>
  <dc:subject/>
  <dc:title/>
</cp:coreProperties>
</file>