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19"/>
        <w:gridCol w:w="987"/>
        <w:gridCol w:w="1713"/>
        <w:gridCol w:w="1510"/>
        <w:gridCol w:w="1487"/>
      </w:tblGrid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тудијски програм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ктикум из нутриционизма и дијететике 3н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Тешановић Драган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Вујасиновић Весна</w:t>
              </w:r>
            </w:hyperlink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а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одулу Нутриционизам и дијететика у угоститељству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љ предмета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безбед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удентима услове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рактичног гастрономског знања рад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 xml:space="preserve">у угоститељским објектима конвенционалне, неконвеционалне и масовне исхра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 Републици Србији и иностранству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код студената низ практичних вештина које им омогућавај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уме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фундаментал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ојмов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санитације, хигијене и здравствене безбедности хра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, планирања и израде јеловника и мениј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владавањем и развијањ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вештина гастрономске обраде меса, припреме јела на бази биљака (веганска јела), вегетаријанских јела, јела за различите типове исхране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пособља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удената да употребљавају одговарајући кухињски инвентар и опрему,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позна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реше потенцијалне ризике у радном процесу,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њу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андардизоване рецептуре у поступку припреме хран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вештине хемијских процеса током припреме одговарајућих је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тудент кроз показно-демонстративне вежбе треба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 и разв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обављању радних операција како би савесно и стручно обављао радне задатке у угоститељским објектима током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ритичке свести о одговорном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есионал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дносу према практичном раду у кухињском блоку у циљу квалитетног и безбедног извршавања радних задатак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влада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отребним вештинама;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Очекивани исх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Након успешно савладног курса, студент је у стању д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 и утврд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циљу решавања основних радних проце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монстри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ње 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безбедном и стручном поступању са намирницам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вештин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познавања нутритијената приликом планирања исхране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демонстрира знање током припреме јела одређеног типа исхра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еш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предупреди могуће нежељене ситуације и проблеме током радних активности у циљу правилног поступања,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мостално и компететно рукује кухињским уређајим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амостално извршава радне задатке кроз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sr-CS"/>
              </w:rPr>
              <w:t>примену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 стечених знања у припрем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свих група јел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sr-RS"/>
              </w:rPr>
              <w:t>примени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 знања приликом формирања стандардизоване рецептуре, листе требовања и израде продајне цене произво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примени и самостално врши планирање, нутритивно израчунавање баласирање и припрему свих врста јела за здраве и болесне потрошаче.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дмет обухвата следеће целин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Упознавање и савладавање техник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производње хлеба и тестенина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Савладавање вештине припрем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колача, торти и дезерат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рипрема јела неконвенционалне исхране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формирања јеловника и менија за одређене типове исхране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Израде стандардизованих рецептура, израчунавање калкулације за продајну цену гастрономског производ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упознавање хемијских процеса током рада са намирницама; 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Основн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 Раљић, Ј. (2016)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Исхран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риродно-математички факултет, Департман за географију, туризам и хотелијерств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 Раљић, Ј. (2013)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нзорна анализа хране и пић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риродно-математички факултет, Департман за географију, туризам и хотелијерств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: Основе гастрономиј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z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енаџер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Гастрономска обрада меса. ВХШ, Београ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-Раљић, Ј., Блешић, И. (2016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бедност хране - прим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истема у угоститељству и хотелијерств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Допунск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Jokić, N. (1996):Dijetalna ishrana i lečenje, knjiga 2. Novinsko-izdavačka kuća "Vojska", Beograd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митријевић Срећковић, В., Мартић, Т. (2020): Велики породични саветник за здраву исхрану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адинска књига Београд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учић, М. (2009): План исхране у Војсци Србије, Војноиздавачки завод, Београ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POPOV-RALJIĆ, Jovanka: Senzorna analiza hrane i pića, Novi Sad: Prirodno-matematički fakultet, Departman za geografiju, turizam i hotelijerstvo, 2013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ортић. М. (2011): Гастрономски производ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Калењу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Националне гастрономиј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од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Ђ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рињ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Храна у угоститељству и њено чувањ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LO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63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Јанићевић, С. (2008): Услуге у угоститељству са техником услуживања, опремом и инвентаром. ПМФ, Департман за географију, туризам и хотелијерство, Нови Сад.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часова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0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актичн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2+1+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демонстративно илустративни мето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метод пратичног извођења радних операција</w:t>
            </w:r>
          </w:p>
        </w:tc>
      </w:tr>
      <w:tr>
        <w:trPr>
          <w:trHeight w:val="227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сутнос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исме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смени испи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-15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а из Практимума практичне наст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ог рада у лабораториј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ог рада у наставној баз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iCs/>
        <w:rFonts w:ascii="Times New Roman" w:hAnsi="Times New Roman" w:cs="Times New Roman"/>
        <w:color w:val="000000"/>
        <w:lang w:val="sr-R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  <w:lang w:val="sr-R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B05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B05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B05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iCs/>
      <w:color w:val="000000"/>
      <w:sz w:val="20"/>
      <w:szCs w:val="20"/>
      <w:lang w:val="sr-R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sr-R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Dragan%20Tesanovic.docx" TargetMode="External"/><Relationship Id="rId3" Type="http://schemas.openxmlformats.org/officeDocument/2006/relationships/hyperlink" Target="../../Standard%209/Tabela%209.1a%20-%20Knjiga%20nastavnika/Vesna%20Vujasinovic&#769;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9:11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4T19:11:00Z</dcterms:modified>
  <cp:revision>2</cp:revision>
  <dc:subject/>
  <dc:title/>
</cp:coreProperties>
</file>