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5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sr-CS"/>
              </w:rPr>
              <w:t xml:space="preserve">ОАС Туризам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Cs/>
                <w:lang w:val="sr-CS"/>
              </w:rPr>
              <w:t xml:space="preserve"> Гастрономска обрада мес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  <w:lang w:val="sr-RS"/>
              </w:rPr>
              <w:t>наставници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</w:rPr>
                <w:t>Весна Вујасинов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изборни на модулима Г, НиД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Циљ предмета је да се студенту омогући практично и теоријско стицање знања о класификацији и категоризацији меса стоке за клање, плодова вода и дивљачи. Упознавање студената са процесима зр</w:t>
            </w:r>
            <w:r>
              <w:rPr>
                <w:bCs/>
                <w:lang w:val="en-US"/>
              </w:rPr>
              <w:t>e</w:t>
            </w:r>
            <w:r>
              <w:rPr>
                <w:bCs/>
                <w:lang w:val="sr-RS"/>
              </w:rPr>
              <w:t>ња меса и кулинарног конфекционирања за припрему одређених врста јел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/>
                <w:bCs/>
                <w:lang w:val="sr-Latn-R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услешно савладаног курса, студент је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CS"/>
              </w:rPr>
              <w:t>Демонстрира практично и тероријско знање класификације и категоризације меса стоке за клање, плодова вода и дивљач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CS"/>
              </w:rPr>
              <w:t>Самостално припрема одеђене врсте је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имењује стечено знање у циљу постизања бољег квалитета производа и јела која се припремају од меса стоке за клање, плодова вода и дивљач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CS"/>
              </w:rPr>
              <w:t>Примењује HACCP систм и санитарне мере у гастрономској обради ме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спешно комуницира са оспособљеним особама из сродне области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Значај меса у исхрани и гастрономији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Хемијски састав меса, грађа меса и квалитет меса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остмортални биохемијски процеси у мес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Складиштење охлађеног и  складиштење замрзнутог мес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Маринирање, сољење и саламурење мес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оплотна обрада меса. Размена топлоте, сензорне, механичке и биохемијске промене меса током топлотне обраде. Методе топлотне обраде меса. Обрада у сувој, влажној и комбинованој средини и обрада зрачење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Месо говеда (говеђе, јунеће и телеће месо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/>
                <w:iCs/>
                <w:lang w:val="sr-CS"/>
              </w:rPr>
              <w:t>Месо свиња (класификација, категоризација, гастрономско обликовање, препознатљива јела и прерађевине од свињетин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Овчије месо (класификација, категоризација, гастрономско обликовање и јела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Месо перади. Млевено месо. Рибе и други плодови вода (основна својства, подела риба, морске, речне рибе, главоношци, ракови, пужеви, шкољке, гастрономска обрада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/>
                <w:iCs/>
                <w:lang w:val="sr-CS"/>
              </w:rPr>
              <w:t xml:space="preserve">Санитарне мере при обради меса, </w:t>
            </w:r>
            <w:r>
              <w:rPr>
                <w:i/>
                <w:iCs/>
                <w:lang w:val="en-US"/>
              </w:rPr>
              <w:t>HACCP</w:t>
            </w:r>
            <w:r>
              <w:rPr>
                <w:i/>
                <w:iCs/>
                <w:lang w:val="sr-CS"/>
              </w:rPr>
              <w:t xml:space="preserve"> у гастрономској обради меса и јел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720" w:hanging="72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актична на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/>
                <w:iCs/>
                <w:lang w:val="sr-RS"/>
              </w:rPr>
              <w:t>Расецање и гастрономскo обликовање делова меса свиња, оваца, гов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Расецање и гастрононмска обрада меса жив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sr-RS"/>
              </w:rPr>
              <w:t>Гастрономска обрада риб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jc w:val="both"/>
              <w:rPr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премање одређених јела од мес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основн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1. </w:t>
            </w:r>
            <w:r>
              <w:rPr>
                <w:bCs/>
                <w:lang w:val="sr-CS"/>
              </w:rPr>
              <w:t>Тешановић, Д. (2010)</w:t>
            </w:r>
            <w:r>
              <w:rPr>
                <w:bCs/>
                <w:lang w:val="en-US"/>
              </w:rPr>
              <w:t xml:space="preserve">: </w:t>
            </w:r>
            <w:r>
              <w:rPr>
                <w:bCs/>
                <w:lang w:val="sr-CS"/>
              </w:rPr>
              <w:t>Гастрономска обрада меса, уџбеник, ВХШ, Беог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допунск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en-US"/>
              </w:rPr>
              <w:t>2. North American Meat Processors Association (2007): Meat Buyer’s Guide – Beef, Lamb, Veal, Pork, and Poultry, John Wiley &amp; Sons, Hoboken, New Jersey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. Tildra, F. (2010): Handbook of Meat Processing, Wiley-Blackwell, Iowa, USA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4. </w:t>
            </w:r>
            <w:r>
              <w:rPr>
                <w:bCs/>
                <w:lang w:val="sr-CS"/>
              </w:rPr>
              <w:t>Петровић, Љ., Реде, Р., (1994)</w:t>
            </w:r>
            <w:r>
              <w:rPr>
                <w:bCs/>
                <w:lang w:val="en-US"/>
              </w:rPr>
              <w:t>:</w:t>
            </w:r>
            <w:r>
              <w:rPr>
                <w:bCs/>
                <w:lang w:val="sr-CS"/>
              </w:rPr>
              <w:t xml:space="preserve"> Технологија меса и наука о месу, уџбеник, Технолошки факултет, Нови Сад.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en-US"/>
              </w:rPr>
              <w:t>+0+0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Фронтални и групни рад уз примену монолошке и дијалошке методе праћене илустративно-демонстративном методом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3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>Заврш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0-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/ вежб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0-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-45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-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0-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color w:val="000000"/>
      <w:sz w:val="22"/>
      <w:szCs w:val="22"/>
    </w:rPr>
  </w:style>
  <w:style w:type="character" w:styleId="A2">
    <w:name w:val="A2"/>
    <w:qFormat/>
    <w:rPr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mv/Desktop/OAS%20Turizam%202023/Standard%209/Tabela%209.1a%20-%20Knjiga%20nastavnika/Vesna%20Vujasinovic&#769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12:00Z</dcterms:created>
  <dc:creator>Jovanovic</dc:creator>
  <dc:description/>
  <cp:keywords/>
  <dc:language>en-US</dc:language>
  <cp:lastModifiedBy>Miroslav Vujičić</cp:lastModifiedBy>
  <dcterms:modified xsi:type="dcterms:W3CDTF">2023-11-14T20:12:00Z</dcterms:modified>
  <cp:revision>2</cp:revision>
  <dc:subject/>
  <dc:title/>
</cp:coreProperties>
</file>