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08"/>
        <w:gridCol w:w="162"/>
        <w:gridCol w:w="180"/>
        <w:gridCol w:w="900"/>
        <w:gridCol w:w="233"/>
        <w:gridCol w:w="1862"/>
        <w:gridCol w:w="65"/>
        <w:gridCol w:w="199"/>
        <w:gridCol w:w="866"/>
        <w:gridCol w:w="416"/>
        <w:gridCol w:w="1412"/>
        <w:gridCol w:w="323"/>
        <w:gridCol w:w="2029"/>
      </w:tblGrid>
      <w:tr>
        <w:trPr>
          <w:trHeight w:val="260" w:hRule="atLeast"/>
        </w:trPr>
        <w:tc>
          <w:tcPr>
            <w:tcW w:w="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Име и презиме 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вана Беара</w:t>
            </w:r>
          </w:p>
        </w:tc>
      </w:tr>
      <w:tr>
        <w:trPr>
          <w:trHeight w:val="233" w:hRule="atLeast"/>
        </w:trPr>
        <w:tc>
          <w:tcPr>
            <w:tcW w:w="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Звање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овни професор</w:t>
            </w:r>
          </w:p>
        </w:tc>
      </w:tr>
      <w:tr>
        <w:trPr>
          <w:trHeight w:val="427" w:hRule="atLeast"/>
        </w:trPr>
        <w:tc>
          <w:tcPr>
            <w:tcW w:w="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Назив институције у  којој наставник ради са 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ли непуни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радним временом и од када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Департман за хемију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биохемију и заштиту животне средин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, Универзитет у Новом Саду; 1999</w:t>
            </w:r>
          </w:p>
        </w:tc>
      </w:tr>
      <w:tr>
        <w:trPr>
          <w:trHeight w:val="251" w:hRule="atLeast"/>
        </w:trPr>
        <w:tc>
          <w:tcPr>
            <w:tcW w:w="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Ужа научна односно уметничка област</w:t>
            </w:r>
          </w:p>
        </w:tc>
        <w:tc>
          <w:tcPr>
            <w:tcW w:w="5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Година 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Институциј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на или уметничка 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бласт 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збор у звањ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21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родно-математички факултет (ПМФ) Нови Са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269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ктор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10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иохемија</w:t>
            </w:r>
          </w:p>
        </w:tc>
      </w:tr>
      <w:tr>
        <w:trPr>
          <w:trHeight w:val="143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ра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004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рганска хемија</w:t>
            </w:r>
          </w:p>
        </w:tc>
      </w:tr>
      <w:tr>
        <w:trPr>
          <w:trHeight w:val="296" w:hRule="atLeast"/>
        </w:trPr>
        <w:tc>
          <w:tcPr>
            <w:tcW w:w="1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ипл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999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МФ Нови Са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а</w:t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Хемија</w:t>
            </w:r>
          </w:p>
        </w:tc>
      </w:tr>
      <w:tr>
        <w:trPr>
          <w:trHeight w:val="26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вом или другом степену студија</w:t>
            </w:r>
          </w:p>
        </w:tc>
      </w:tr>
      <w:tr>
        <w:trPr>
          <w:trHeight w:val="53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нака предмет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настав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В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рста студија (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СС, ССС, ОАС, МСС, МАС, САС)</w:t>
            </w:r>
          </w:p>
        </w:tc>
      </w:tr>
      <w:tr>
        <w:trPr>
          <w:trHeight w:val="4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1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-304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 xml:space="preserve">Експериментална биохемија 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, Д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биохемиј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2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Б-608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Биохемијске основе болести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, Д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биохемиј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3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-501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ипиди и ћелијске мембране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, Д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 биохемиј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4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Б-510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Експерименталне методе за испитивање биолошких активности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, Д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 биохемиј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5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Б-508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sr-CS"/>
              </w:rPr>
              <w:t>Ћелијске културе у биохемији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едавања, Д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 биохемиј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МАС</w:t>
            </w:r>
          </w:p>
        </w:tc>
      </w:tr>
      <w:tr>
        <w:trPr>
          <w:trHeight w:val="323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Majkić, T., Torović, L. (2021). Bioguided design of new black truffle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Tuber aestivum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Vittad.) product enriched with herbs and spices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Lwt-Food science and technology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3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1–11. http://doi.org/10.1016/j.lwt.2020.110637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M2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 xml:space="preserve">) 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Terzić, M., Majkić, T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Zengin, G., Miljić, U., Đurović, S., Mollica, A., Radojković, M. (2022). Elderberry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mbucus nig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.) wine as a novel potential functional food product,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Food Bioscie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50: 102047. https://doi.org/10.1016/j.fbio.2022.102047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M21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Vujanović, M., Majkić, T., Zengin, G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Tomović, V., Šojić, B., … Radojković, M. (2020). Elderberry (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Sambucus nig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.) juice as a novel functional product rich in health-promoting compounds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RSC Advanc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1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73), 44805–44814. htt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//doi.org/10.1039/d0ra09129d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Latn-RS"/>
              </w:rPr>
              <w:t>M22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R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Majkić, T. M., Torović, L. D., Lesjak, M. M., Četojević-Simin, D. D.,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 N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9). Activity profiling of Serbian and some other European Merlot wines in inflammation and oxidation processes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Food Research Internationa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sz w:val="16"/>
                <w:szCs w:val="16"/>
              </w:rPr>
              <w:t>12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151–160. http://doi.org/10.1016/j.foodres.2019.03.033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21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Lesjak, M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2019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Role of Phenols in Energy and Functional Beverages. In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Sports and energy drinks, Volume 10: The Science of Beverage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Grumezescu, A. M., Holban, A. M. Eds. Elsevier, ISBN 978-0-12-815851-7, pp. 229–268. </w:t>
            </w:r>
            <w:r>
              <w:rPr>
                <w:rStyle w:val="Anchortext"/>
                <w:rFonts w:cs="Times New Roman" w:ascii="Times New Roman" w:hAnsi="Times New Roman"/>
                <w:sz w:val="16"/>
                <w:szCs w:val="16"/>
              </w:rPr>
              <w:t>https://doi.org/10.1016/C2017-0-02384-4</w:t>
            </w:r>
            <w:r>
              <w:rPr>
                <w:rStyle w:val="Anchortext"/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Style w:val="Anchortext"/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14</w:t>
            </w:r>
            <w:r>
              <w:rPr>
                <w:rStyle w:val="Anchortext"/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Style w:val="Textbold"/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Nađpal, J. D., Lesjak, M. M., Šibul, F. S., Anačkov, G. T., Četojević-Simin, D. D., Mimica-Dukić, N. M., </w:t>
            </w:r>
            <w:r>
              <w:rPr>
                <w:rStyle w:val="Textbold"/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Beara I. N.</w:t>
            </w:r>
            <w:r>
              <w:rPr>
                <w:rStyle w:val="Textbold"/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(2016). Comparative study of biological activities and phytochemical composition of two rose hips and their preserves: </w:t>
            </w:r>
            <w:r>
              <w:rPr>
                <w:rStyle w:val="Textbold"/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Rosa canina</w:t>
            </w:r>
            <w:r>
              <w:rPr>
                <w:rStyle w:val="Textbold"/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L. and </w:t>
            </w:r>
            <w:r>
              <w:rPr>
                <w:rStyle w:val="Textbold"/>
                <w:rFonts w:cs="Times New Roman" w:ascii="Times New Roman" w:hAnsi="Times New Roman"/>
                <w:i/>
                <w:sz w:val="16"/>
                <w:szCs w:val="16"/>
                <w:lang w:val="sr-Latn-CS"/>
              </w:rPr>
              <w:t>Rosa arvensis</w:t>
            </w:r>
            <w:r>
              <w:rPr>
                <w:rStyle w:val="Textbold"/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Huds. Food Chemistry, 192: 907-14. https://doi.org/10.1016/j.foodchem.2015.07.089 (</w:t>
            </w:r>
            <w:r>
              <w:rPr>
                <w:rStyle w:val="Textbold"/>
                <w:rFonts w:cs="Times New Roman" w:ascii="Times New Roman" w:hAnsi="Times New Roman"/>
                <w:b/>
                <w:sz w:val="16"/>
                <w:szCs w:val="16"/>
                <w:lang w:val="sr-Latn-CS"/>
              </w:rPr>
              <w:t>M21a</w:t>
            </w:r>
            <w:r>
              <w:rPr>
                <w:rStyle w:val="Textbold"/>
                <w:rFonts w:cs="Times New Roman" w:ascii="Times New Roman" w:hAnsi="Times New Roman"/>
                <w:sz w:val="16"/>
                <w:szCs w:val="16"/>
                <w:lang w:val="sr-Latn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.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ara, I.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Lesjak, M., Četojević-Simin, D., Marjanović, Ž., Ristić, J.,  Mrkonjić, Z., Mimica-Dukić, N. (2014)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Phenolic profile, antioxidant, anti–inflammatory and cytotoxic activities of black 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Tuber aestivu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ittad.) and white (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Tuber magnatum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Pico) truffles.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Food Chemistry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65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60-466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http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//doi.org/10.1016/j.foodchem.2014.05.116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21a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)</w:t>
            </w:r>
          </w:p>
        </w:tc>
      </w:tr>
      <w:tr>
        <w:trPr>
          <w:trHeight w:val="260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170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цитата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710 (1599 хетероцитата)</w:t>
            </w:r>
          </w:p>
        </w:tc>
      </w:tr>
      <w:tr>
        <w:trPr>
          <w:trHeight w:val="143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упан број радова са SCI (SSCI) листе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2</w:t>
            </w:r>
          </w:p>
        </w:tc>
      </w:tr>
      <w:tr>
        <w:trPr>
          <w:trHeight w:val="278" w:hRule="atLeast"/>
        </w:trPr>
        <w:tc>
          <w:tcPr>
            <w:tcW w:w="4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ренутно учешће на пројектима</w:t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маћи 1</w:t>
            </w:r>
          </w:p>
        </w:tc>
        <w:tc>
          <w:tcPr>
            <w:tcW w:w="3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ународни 0</w:t>
            </w:r>
          </w:p>
        </w:tc>
      </w:tr>
      <w:tr>
        <w:trPr>
          <w:trHeight w:val="427" w:hRule="atLeast"/>
        </w:trPr>
        <w:tc>
          <w:tcPr>
            <w:tcW w:w="3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Усавршавања </w:t>
            </w:r>
          </w:p>
        </w:tc>
        <w:tc>
          <w:tcPr>
            <w:tcW w:w="71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ратки студијски боравци на University of Illinois, Urbana, Illinois, USA; Research Center Szeged, Hungary; University College London (UCL), GB</w:t>
            </w:r>
          </w:p>
        </w:tc>
      </w:tr>
      <w:tr>
        <w:trPr>
          <w:trHeight w:val="427" w:hRule="atLeast"/>
        </w:trPr>
        <w:tc>
          <w:tcPr>
            <w:tcW w:w="102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Основни правци истраживања др Иване Беара су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биолошка активност природних производа, усмерена ка процени функционалног потенцијала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, са посебним акцентом на антиинфламаторну активност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. Члан је Биохемијског друштва Србије, Друштва за исхрану Србије и Federation of European Biochemical Societies (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FEBS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Била је руководилац једног националног пројекта и учесник на више националних, интернационалних и пројекта сарадње науке и привреде.</w:t>
            </w:r>
            <w:r>
              <w:rPr>
                <w:rFonts w:cs="Times New Roman" w:ascii="Times New Roman" w:hAnsi="Times New Roman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character" w:styleId="Rynqvb">
    <w:name w:val="rynqvb"/>
    <w:basedOn w:val="DefaultParagraphFont"/>
    <w:qFormat/>
    <w:rPr/>
  </w:style>
  <w:style w:type="character" w:styleId="Hwtze">
    <w:name w:val="hwtze"/>
    <w:basedOn w:val="DefaultParagraphFont"/>
    <w:qFormat/>
    <w:rPr/>
  </w:style>
  <w:style w:type="character" w:styleId="Textbold">
    <w:name w:val="textbold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nchortext">
    <w:name w:val="anchor-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/>
      <w:color w:val="5A5A5A"/>
      <w:spacing w:val="1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26:00Z</dcterms:created>
  <dc:creator>Vujasinovic</dc:creator>
  <dc:description/>
  <cp:keywords/>
  <dc:language>en-US</dc:language>
  <cp:lastModifiedBy>user</cp:lastModifiedBy>
  <dcterms:modified xsi:type="dcterms:W3CDTF">2023-11-02T12:41:00Z</dcterms:modified>
  <cp:revision>5</cp:revision>
  <dc:subject/>
  <dc:title/>
</cp:coreProperties>
</file>