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46"/>
        <w:gridCol w:w="450"/>
        <w:gridCol w:w="126"/>
        <w:gridCol w:w="1051"/>
        <w:gridCol w:w="816"/>
        <w:gridCol w:w="277"/>
        <w:gridCol w:w="74"/>
        <w:gridCol w:w="1038"/>
        <w:gridCol w:w="410"/>
        <w:gridCol w:w="144"/>
        <w:gridCol w:w="1346"/>
        <w:gridCol w:w="444"/>
        <w:gridCol w:w="2117"/>
      </w:tblGrid>
      <w:tr>
        <w:trPr>
          <w:trHeight w:val="257" w:hRule="atLeast"/>
        </w:trPr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илана Чолић</w:t>
            </w:r>
          </w:p>
        </w:tc>
      </w:tr>
      <w:tr>
        <w:trPr>
          <w:trHeight w:val="247" w:hRule="atLeast"/>
        </w:trPr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С ПМФ, 2011.</w:t>
            </w:r>
          </w:p>
        </w:tc>
      </w:tr>
      <w:tr>
        <w:trPr>
          <w:trHeight w:val="272" w:hRule="atLeast"/>
        </w:trPr>
        <w:tc>
          <w:tcPr>
            <w:tcW w:w="4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чко моделирање</w:t>
            </w:r>
          </w:p>
        </w:tc>
      </w:tr>
      <w:tr>
        <w:trPr>
          <w:trHeight w:val="249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жа научна, уметничка или стручна област</w:t>
            </w:r>
          </w:p>
        </w:tc>
      </w:tr>
      <w:tr>
        <w:trPr>
          <w:trHeight w:val="274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1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С ПМФ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чко моделирање</w:t>
            </w:r>
          </w:p>
        </w:tc>
      </w:tr>
      <w:tr>
        <w:trPr>
          <w:trHeight w:val="265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4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НС ПМФ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20"/>
                <w:szCs w:val="20"/>
                <w:lang w:val="fr-FR"/>
              </w:rPr>
              <w:t xml:space="preserve">cole Normale Supérieure de Cachan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Француска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чко моделирање</w:t>
            </w:r>
          </w:p>
        </w:tc>
      </w:tr>
      <w:tr>
        <w:trPr>
          <w:trHeight w:val="206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С ПМФ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чко моделирање</w:t>
            </w:r>
          </w:p>
        </w:tc>
      </w:tr>
      <w:tr>
        <w:trPr>
          <w:trHeight w:val="197" w:hRule="atLeast"/>
        </w:trPr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9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НС ПМФ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ка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тематичко моделирање</w:t>
            </w:r>
          </w:p>
        </w:tc>
      </w:tr>
      <w:tr>
        <w:trPr>
          <w:trHeight w:val="314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које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.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азив предмет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 xml:space="preserve">     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DM.M24202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мењена математика са статистиком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RS"/>
              </w:rPr>
              <w:t>Предавања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Туризам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I. M. Gamba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. Pavić-Čoli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On the Cauchy problem for Boltzmann equation modeling a polyatomic gas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Journal of Mathematical Physic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64, 013303, 2023, DOI 10.1063/5.0103621 (M22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Djordjić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G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Oblapenko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 xml:space="preserve"> Pavić-Čoli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Torrilhon, Boltzmann collision operator for polyatomic gases in agreement with experimental data and DSMC method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Continuum Mechanics and Thermodynamic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35, 103–119, 2023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OI 10.1007/s00161-022-01167-8 (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M. Pavić-Čoli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S. Simić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inetic description of polyatomic gases with temperature-dependent specific heats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hysical Review Fluid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7, 083401, 2022, DOI 10.1103/PhysRevFluids.7.083401 (M22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V. Djordjić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M. Pavić-Čoli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Torrilhon, Consistent, Explicit and Accessible Boltzmann Collision Operator for Polyatomic Gases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Physical Review 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104, 025309, 20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DOI 10.1103/PhysRevE.104.025309 (M21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D. Madjarević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M. Pavić-Čoli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S. Simić. Shock structure and relaxation in the multi-component mixture of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uler fluids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Symmetr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3(6)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55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, DOI 10.3390/sym13060955 (M22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V. Djordjić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M. Pavić-Čoli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N. Spasojević, Polytropic gas modelling at kinetic and macroscopic levels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Kinetic and Related Model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14(3): 483-522, 202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DOI 10.3934/krm.2021013 (M21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I. M. Gamba,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M. Pavić-Čoli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On existence and uniqueness to homogeneous Boltzmann flows of monatomic gas mixtures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Archive for Rational Mechanics and Analysi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235: 723–781, 20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DOI 10.1007/s00205-019-01428-y (M21a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M. Pavić-Čoli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Multi-velocity and multi-temperature model of the mixture of polyatomic gases issuing from kinetic theory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Physics Letters 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383(24): 2829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835, 2021, DOI 10.1016/j.physleta.2019.06.009 (M22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M. Pavić-Čoli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M. Tasković. Propagation of stretched exponential moments for the Kac equation and Boltzmann equation with Maxwell molecules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Kinetic and Related Model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11(3): 597–613, 201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DOI 10.3934/krm.2018025 (M21a)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ind w:left="720" w:hanging="686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96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sr-CS"/>
              </w:rPr>
              <w:t>M. Pavić-Čolić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, D. Madjarević, S. Simić. Polyatomic gases with dynamic pressure: kinetic non-linear closure and the shock structure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val="sr-CS"/>
              </w:rPr>
              <w:t>International Journal of Non-Linear Mechanics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, 92: 160–175, 201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DOI 10.1016/j.ijnonlinmec.2017.04.008 (M21)</w:t>
            </w:r>
          </w:p>
        </w:tc>
      </w:tr>
      <w:tr>
        <w:trPr>
          <w:trHeight w:val="31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64" w:hRule="atLeast"/>
        </w:trPr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(160) SCOPUS</w:t>
            </w:r>
          </w:p>
        </w:tc>
      </w:tr>
      <w:tr>
        <w:trPr>
          <w:trHeight w:val="255" w:hRule="atLeast"/>
        </w:trPr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78" w:hRule="atLeast"/>
        </w:trPr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</w:t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>
          <w:trHeight w:val="363" w:hRule="atLeast"/>
        </w:trPr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WT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ache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емач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lexander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o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umbold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стипендиј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сеца 2020-23)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University of Texas at Austin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АД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Fulbright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EN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типендија (9 месеци 2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017-18)</w:t>
            </w:r>
          </w:p>
        </w:tc>
      </w:tr>
      <w:tr>
        <w:trPr>
          <w:trHeight w:val="269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</w:tc>
      </w:tr>
      <w:tr>
        <w:trPr>
          <w:trHeight w:val="427" w:hRule="atLeast"/>
        </w:trPr>
        <w:tc>
          <w:tcPr>
            <w:tcW w:w="102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CS"/>
              </w:rPr>
              <w:t>Ова табела н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sr-CS"/>
              </w:rPr>
              <w:t>сме прећи једну А4 страну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851" w:right="12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sz w:val="22"/>
      <w:szCs w:val="24"/>
    </w:rPr>
  </w:style>
  <w:style w:type="character" w:styleId="WW8Num9z0">
    <w:name w:val="WW8Num9z0"/>
    <w:qFormat/>
    <w:rPr>
      <w:sz w:val="22"/>
      <w:szCs w:val="24"/>
    </w:rPr>
  </w:style>
  <w:style w:type="character" w:styleId="WW8Num10z0">
    <w:name w:val="WW8Num10z0"/>
    <w:qFormat/>
    <w:rPr>
      <w:sz w:val="22"/>
      <w:szCs w:val="24"/>
    </w:rPr>
  </w:style>
  <w:style w:type="character" w:styleId="WW8Num11z0">
    <w:name w:val="WW8Num11z0"/>
    <w:qFormat/>
    <w:rPr>
      <w:sz w:val="22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7:40:00Z</dcterms:created>
  <dc:creator>mane</dc:creator>
  <dc:description/>
  <cp:keywords/>
  <dc:language>en-US</dc:language>
  <cp:lastModifiedBy>user</cp:lastModifiedBy>
  <dcterms:modified xsi:type="dcterms:W3CDTF">2023-11-15T17:44:00Z</dcterms:modified>
  <cp:revision>3</cp:revision>
  <dc:subject/>
  <dc:title>ТАБЕЛЕ У ДОКУМЕНТАЦИЈИ ЗА АКРЕДИТАЦИЈУ СТУДИЈСКОГ ПРОГРАМА</dc:title>
</cp:coreProperties>
</file>