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960"/>
        <w:gridCol w:w="1176"/>
        <w:gridCol w:w="2047"/>
        <w:gridCol w:w="1462"/>
      </w:tblGrid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Студијски програм: МАС </w:t>
            </w:r>
            <w:r>
              <w:rPr>
                <w:b/>
                <w:bCs/>
                <w:lang w:val="sr-RS"/>
              </w:rPr>
              <w:t xml:space="preserve">Туризам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/>
              <w:t xml:space="preserve">Наставни програм </w:t>
            </w:r>
            <w:r>
              <w:rPr>
                <w:lang w:val="sr-RS"/>
              </w:rPr>
              <w:t>услуживања</w:t>
            </w:r>
            <w:r>
              <w:rPr/>
              <w:t xml:space="preserve"> са практичном наставом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Наставник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sr-RS"/>
                </w:rPr>
                <w:t>Милан Ч. Ивков</w:t>
              </w:r>
            </w:hyperlink>
            <w:r>
              <w:rPr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</w:rPr>
                <w:t>Смиљана Ђукичин Вучковић</w:t>
              </w:r>
            </w:hyperlink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  <w:r>
              <w:rPr>
                <w:lang w:val="sr-RS"/>
              </w:rPr>
              <w:t xml:space="preserve"> м</w:t>
            </w:r>
            <w:r>
              <w:rPr>
                <w:lang w:val="en-US"/>
              </w:rPr>
              <w:t xml:space="preserve">одул </w:t>
            </w:r>
            <w:r>
              <w:rPr>
                <w:lang w:val="sr-RS"/>
              </w:rPr>
              <w:t>н</w:t>
            </w:r>
            <w:r>
              <w:rPr>
                <w:lang w:val="en-US"/>
              </w:rPr>
              <w:t>аставник (куварство, посластичарство и услуживање)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lang w:val="sr-C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Циљ предмета је да се студенти мастер студија на студијском програму Туризам, модул Наставник упознају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са наставним програмима </w:t>
            </w:r>
            <w:r>
              <w:rPr>
                <w:bCs/>
                <w:lang w:val="sr-RS"/>
              </w:rPr>
              <w:t>услуживања са практичном наставом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у средњим стручним школама. Циљ предмета је да студенти усвоје садржаје везане за нивое, класификацију и структуру образовања. Студент треба да овлада знањима о појмовима планова наставе и учења и да увиди њихове разлике у односу на појам курикулума. Студент треба да увиди значај циљева, исхода и стандарда у настави</w:t>
            </w:r>
            <w:r>
              <w:rPr>
                <w:lang w:val="sr-CS"/>
              </w:rPr>
              <w:t>, као и да упозна облике контроле и вредновање циљева учењ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кон завршеног курса студент зна међународну класификацију и међународне нивое образовања, разуме организацију, циљеве и структуру образовања. Студент разуме концепцију и оријентацију планова наставе и учења, појам и карактеристике курикулума и разликује отворени и затворени курикулум. Студенту је позната хијерархија циљева учења, зна да класификује циљеве и зна да на прави начин повезује задатке учења у циљеве учењ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туденти разумеју место, значај,  начине и критеријуме за приказивање садржаја из области </w:t>
            </w:r>
            <w:r>
              <w:rPr>
                <w:bCs/>
                <w:lang w:val="sr-RS"/>
              </w:rPr>
              <w:t>услуживања са практичном наставом</w:t>
            </w:r>
            <w:r>
              <w:rPr>
                <w:lang w:val="sr-CS"/>
              </w:rPr>
              <w:t>, познају типичне наставне методе и средства рада у услуживању са практичном наставом. Студенти разумеју концепцију образовних стандарда, и умеју да  примене образовне стандарде у свом професионалном раду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еђународна класификација и нивои образовањ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рганизација и структура образовањ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  програми </w:t>
            </w:r>
            <w:r>
              <w:rPr>
                <w:lang w:val="sr-RS"/>
              </w:rPr>
              <w:t>услуживања</w:t>
            </w:r>
            <w:r>
              <w:rPr>
                <w:lang w:val="sr-CS"/>
              </w:rPr>
              <w:t xml:space="preserve"> са практичном наставом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урикулум – појам, типови (отворени и затворени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лога и хијерархија циљева и исхода наставе и учења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рганизација садржаја из </w:t>
            </w:r>
            <w:r>
              <w:rPr>
                <w:lang w:val="sr-RS"/>
              </w:rPr>
              <w:t>услуживања са практичном наставом</w:t>
            </w:r>
            <w:r>
              <w:rPr>
                <w:lang w:val="sr-CS"/>
              </w:rPr>
              <w:t xml:space="preserve"> у средњим стручним школама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разовни стандарди, контрола и вредновање циљева учења у области </w:t>
            </w:r>
            <w:r>
              <w:rPr>
                <w:lang w:val="sr-RS"/>
              </w:rPr>
              <w:t>услуживања са практичном наставом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етодичке компетенције и професионални развоја наставник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ListParagraph"/>
              <w:ind w:left="0" w:right="0" w:hanging="0"/>
              <w:jc w:val="both"/>
              <w:rPr/>
            </w:pPr>
            <w:r>
              <w:rPr>
                <w:iCs/>
                <w:lang w:val="sr-CS"/>
              </w:rPr>
              <w:t xml:space="preserve">Практична примена стеченог знања на часовима редовне наставе и практичне наставе у средњим стручним школама на територији Републике Србије. Детаљнија анализа актуелних планова наставе и учења услуживања са акцентом на кључне садржаје везане за курикулум, наставне циљеве, исходе и њихову хијерархију. Увиђање сличности и разлика међу плановима. 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lang w:val="sr-RS"/>
              </w:rPr>
              <w:t xml:space="preserve">Планови наставе и учења за наставне предмете  </w:t>
            </w:r>
            <w:r>
              <w:rPr>
                <w:lang w:val="sr-RS"/>
              </w:rPr>
              <w:t>услуживања са практичном наставо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bCs/>
                <w:color w:val="000000"/>
                <w:spacing w:val="-1"/>
                <w:lang w:val="sr-CS"/>
              </w:rPr>
            </w:pPr>
            <w:r>
              <w:rPr>
                <w:bCs/>
                <w:color w:val="000000"/>
                <w:spacing w:val="-1"/>
                <w:lang w:val="sr-CS"/>
              </w:rPr>
              <w:t>Актуелни уџбеници средњих стручних школа</w:t>
            </w:r>
          </w:p>
          <w:p>
            <w:pPr>
              <w:pStyle w:val="LO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63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Јанићевић, С. (2008): Услуге у угоститељству са техником услуживања, опремом и инвентаром. ПМФ, Департман за географију, туризам и хотелијерство, Нови Сад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6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ска настава: 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Практична настава: 2+1+0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Метод усменог излагања, разговора, илустративно-демонстративна метод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сме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-45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20-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с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/>
        <w:lang w:val="sr-Latn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iCs w:val="false"/>
      <w:sz w:val="20"/>
      <w:szCs w:val="20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2Char">
    <w:name w:val="Heading 2 Char"/>
    <w:qFormat/>
    <w:rPr>
      <w:rFonts w:ascii="Cambria" w:hAnsi="Cambria" w:eastAsia=";Times New Roman" w:cs=";Times New Roman"/>
      <w:color w:val="365F91"/>
      <w:sz w:val="26"/>
      <w:szCs w:val="26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Milan%20Ivkov.docx" TargetMode="External"/><Relationship Id="rId3" Type="http://schemas.openxmlformats.org/officeDocument/2006/relationships/hyperlink" Target="../../Standard%209/Tabela%209.1a%20-%20Knjiga%20nastavnika/Smiljana%20Djukicin%20Vuckovic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42:00Z</dcterms:created>
  <dc:creator>Ivanovic</dc:creator>
  <dc:description/>
  <cp:keywords/>
  <dc:language>en-US</dc:language>
  <cp:lastModifiedBy>Miroslav Vujičić</cp:lastModifiedBy>
  <dcterms:modified xsi:type="dcterms:W3CDTF">2023-11-16T2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