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21"/>
        <w:gridCol w:w="1790"/>
        <w:gridCol w:w="1053"/>
        <w:gridCol w:w="2012"/>
        <w:gridCol w:w="1204"/>
        <w:gridCol w:w="11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Студијски програм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ru-RU"/>
              </w:rPr>
              <w:t>/студијски програми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  <w:lang w:val="sr-CS"/>
              </w:rPr>
              <w:t>МАС Туризам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Велике светске кухиње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Наставник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CS"/>
                </w:rPr>
                <w:t>Бојана Калењук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RS"/>
                </w:rPr>
                <w:t>Пиварски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RS"/>
                </w:rPr>
                <w:t>Драган Тешановић</w:t>
              </w:r>
            </w:hyperlink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Статус предмета: изборни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>на модулу гастрономија и н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>модулу наставник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Број ЕСПБ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6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Услов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нема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lang w:val="sr-CS"/>
              </w:rPr>
              <w:t>Предмет треба да омогући студенту стицање знања</w:t>
            </w:r>
            <w:r>
              <w:rPr>
                <w:bCs/>
                <w:sz w:val="18"/>
                <w:lang w:val="sr-C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lang w:val="sr-CS"/>
              </w:rPr>
              <w:t xml:space="preserve">о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</w:rPr>
              <w:t xml:space="preserve">карактеристикама великих светских кухиња и да их оспособи за самостално креирање менија и организацију припреме јела у складу са свим аутентичним елементима које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lang w:val="sr-RS"/>
              </w:rPr>
              <w:t>различите кухиње света карактеришу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</w:rPr>
              <w:t>.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кон положеног испита студент ће бити обучен да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 xml:space="preserve">Интерпретир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елементе који су утицали на формирање гастрономије различитих крајева свет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 xml:space="preserve">Аргументуј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арактеристичне намирнице и зачине, методе припреме хране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 xml:space="preserve">Организује карактеристичн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ине припремања хране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 xml:space="preserve">Оцен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фичност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 xml:space="preserve"> различитих врста јел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методе припреме и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Планир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самостално мени са свима аутентичним сегментима и припреми јел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Те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риска настава ће обухватати саваладавање следећих тема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>тс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ких целина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Основни елементи аутентичности великих кухиња света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Аутентични методи припреме јела у свету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Аутентични методи топлотне обраде намирница у свету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Аутентични зачини у великим кухињама света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Велике кухиње евр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пског континента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Велике кухиње афричког континента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Велике кухиње азијског континента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>и окејаније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Велике  кухиње америчког континен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  <w:lang w:val="ru-RU"/>
              </w:rPr>
              <w:t xml:space="preserve">Практична наста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ru-RU"/>
              </w:rPr>
              <w:t>Практична наставћа ће обухватати интернет претраживања добрих примере из праксе, гостовање стручњака из области и посету угоститељских објеката карактеристичних по понуди аутентичних националних јела, као и планирање менија одабраних кухиња света у складу са свим аутентичним елементима, и организација и реализација припреме одабраних јела, уз писање норматива и требовања, као и планирања сервирања, декорисања и услуживања.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сновна литератур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Калењук, Б. (2016) Националне гастрономије. ПМФ, Нови Са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Драшковић, С. (2018) Међународна гаст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RS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ономија. Универзитет Сингидуну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CS"/>
                </w:rPr>
                <w:t>https://singipedia.singidunum.ac.rs/izdanje/42924-medjunarodna-gastronomija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Допунска литература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60" w:after="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0"/>
              </w:rPr>
              <w:t>Јacob, J., Аshkenazi, M. (2006) The World Cookbook for Students. Greenwood  Pres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60" w:after="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0"/>
              </w:rPr>
              <w:t>MacVeigh, J. (2009) International Cuisine. Delmar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60" w:after="6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0"/>
              </w:rPr>
              <w:t>Edelstein, S. (2010) Food, cuisine, and cultural competency: for culinary, hospitality, and nutrition professionals. Jones and Bartlett Publisher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60" w:after="60"/>
              <w:contextualSpacing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20"/>
              </w:rPr>
              <w:t>Kraig, B., Sen, C. T. (Eds.). (2013) Street food around the world: an encyclopedia of food and culture: an encyclopedia of food and culture. Abc-clio.</w:t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рој часова  активне наставе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RS"/>
              </w:rPr>
              <w:t>: 6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еоријска настава: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актична настава: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RS"/>
              </w:rPr>
              <w:t xml:space="preserve"> 1+0+1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u-RU"/>
              </w:rPr>
              <w:t>Монолошка метода, дијалошка метода, илустративно-демонстративн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едиспитне обавез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 поена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Завршни испи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 поена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тивност у току предавањ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смени исп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тивности у току вежби / практична наста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мени исп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оквијум-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минар-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Bojana%20Kalenjuk%20Pivarski.docx" TargetMode="External"/><Relationship Id="rId3" Type="http://schemas.openxmlformats.org/officeDocument/2006/relationships/hyperlink" Target="../../Standard%209/Tabela%209.1a%20-%20Knjiga%20nastavnika/Dragan%20Tesanovic.docx" TargetMode="External"/><Relationship Id="rId4" Type="http://schemas.openxmlformats.org/officeDocument/2006/relationships/hyperlink" Target="https://singipedia.singidunum.ac.rs/izdanje/42924-medjunarodna-gastronomij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28:00Z</dcterms:created>
  <dc:creator>Kalenjuk</dc:creator>
  <dc:description/>
  <cp:keywords/>
  <dc:language>en-US</dc:language>
  <cp:lastModifiedBy>Miroslav Vujičić</cp:lastModifiedBy>
  <dcterms:modified xsi:type="dcterms:W3CDTF">2023-11-16T2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