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1"/>
        <w:gridCol w:w="1175"/>
        <w:gridCol w:w="2048"/>
        <w:gridCol w:w="1446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Студијски програм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val="sr-Latn-CS"/>
              </w:rPr>
              <w:t>МАС 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Назив предмет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дагошка пракса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Г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Наставник/наставници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sz w:val="20"/>
                  <w:szCs w:val="20"/>
                </w:rPr>
                <w:t>Љубица Ивановић Бибић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sz w:val="20"/>
                  <w:szCs w:val="20"/>
                </w:rPr>
                <w:t>Смиљана Ђукичин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sz w:val="20"/>
                  <w:szCs w:val="20"/>
                </w:rPr>
                <w:t>Горан Радивојевић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sz w:val="20"/>
                  <w:szCs w:val="20"/>
                  <w:lang w:val="sr-RS"/>
                </w:rPr>
                <w:t>Милорад Тодоров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 xml:space="preserve"> на модулу наставник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Број ЕСПБ: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ожен испит из предмета Методика наставе куварства, посластичарства и услуживањ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Циљ предмета је да се студентима кроз практично извођење наставе куварства, посластичарства, основа услуживања и професионалне праксе у средњим стручним школама економског усмерења обезбеди база знања и вештина за правилно обављање професије наставника. Развијање низа практичних вештина које им омогућавају правилну припрему, извођење разумевање, процену и безбедан рад са ученицима током наставне јединице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 успешном завршетку овог предмета студен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ћ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прим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и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стечено знање с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>практич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 аспе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 обављања послова који су карактеристични за наставник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уварства, посластичарства, основа услуживања и професионалне праксе у средњим стручним школама економског усмерењ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. Студент је стекао способност д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м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нањ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 xml:space="preserve"> и д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>организује с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 вид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 часова наставе наведених предмета, уз правилан одабир облика рада, врсте, метода и наставне технологије. Стекао је способност планирања настав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уварства, основа услуживања и професионалне праксе у средњим стручним школа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. Практично је стекао знање, вештине и навик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које ће применити и показат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у начину понашања према ученицима у различитим наставним ситуацијама.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едмет Педагошка пракса 2 обухвата следеће целине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грам наставе и учења за предмете куварства, посластичарства, основа услуживања и професионалне праксе у средњим стручним школама економског усмерењ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 xml:space="preserve">Примен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нања стеченог током дотадашњих студија из различитих области куварства, посластичарства, и услуживања и оспособљавање за практичну примену у презентовању садржаја у средњим стручним школам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>Облици, врсте и организација рада у настав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>Методе рада у настав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>Планирање наставног градива кроз израду годишњих, полугодишњих и тематских планова, и припрема за наставне јединиц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актично извођење наставе куварства, посластичарства, основа услуживања и професионалне праксе у одабраним средњим стручним школама економског усмерењау насељима на подручју Републике Србије и Града Новог Сада и у лабораторији за гастрономију која се налази на матичном факултету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Литера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sr-RS"/>
              </w:rPr>
              <w:t>Основна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Ивановић Бибић Љ., Ђукичин Вучковић, С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. Практикум за школску праксу, Природно-математички факултет, Департман за географију, туризам и хотелијерство, Нови Сад.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ограми наставе и учења за наставни предмет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куварства, основа услуживања и професионалне праксе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sr-RS"/>
              </w:rPr>
              <w:t>Допунска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</w:rPr>
              <w:t xml:space="preserve">Тешановић, Д.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  <w:lang w:val="sr-R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</w:rPr>
              <w:t>2016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  <w:lang w:val="sr-R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</w:rPr>
              <w:t xml:space="preserve">. Основе гастрономије, Природно-математички факултет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епартман за географију, туризам и хотелијерство, Нови Сад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Псодоро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 Đ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Вукић, М. (2004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Куварство са практичном наставо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вод за уџбенике и наставна средст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 Београд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Вукић, М. (2003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Основе куварства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вод за уџбенике и наставна средст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 Београд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расавчић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М. (2003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Услуживање са практичном наставо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вод за уџбенике и наставна средства,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Београд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Вукић, М. (2009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Куварство са практичном наставо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вод за уџбенике и наставна средст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 Београд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Број часова активне наста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Теоријска наст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Настава се изводи у одабраним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0"/>
                <w:sz w:val="20"/>
                <w:szCs w:val="20"/>
              </w:rPr>
              <w:t xml:space="preserve">средњим стручним школама економског усмерења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 xml:space="preserve">у Републици Србији и насељима на подручју Града Новог Сада и у лабораторији за гастрономију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ја се налази на матичном факултет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уденти су у обавези да учествују у планирању, припреми, организацији и реализацији образовно-васпитног рада (укупно 90 часова наставе), уз стручни надзор наставника који је у звању сарадника практичара (наставник ментор) и предметних наставника са Факултета. Након реализације часова студенти полажу колоквијум и испитни час уз присуство предметног наставника и наставника ментор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суство на часовим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смени испи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актику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оквијум-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b w:val="false"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 w:val="false"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mv/Desktop/MAS%20TURIZAM%202023/Standard%209/Tabela%209.1a%20-%20Knjiga%20nastavnika/Ljubica%20Ivanovic%20Bibic.docx" TargetMode="External"/><Relationship Id="rId3" Type="http://schemas.openxmlformats.org/officeDocument/2006/relationships/hyperlink" Target="../../Users/mv/Desktop/MAS%20TURIZAM%202023/Standard%209/Tabela%209.1a%20-%20Knjiga%20nastavnika/Smiljana%20Djukicin%20Vuckovic.docx" TargetMode="External"/><Relationship Id="rId4" Type="http://schemas.openxmlformats.org/officeDocument/2006/relationships/hyperlink" Target="../../Users/mv/Desktop/MAS%20TURIZAM%202023/Standard%209/Tabela%209.1a%20-%20Knjiga%20nastavnika/Goran%20Radivojevic&#769;.doc" TargetMode="External"/><Relationship Id="rId5" Type="http://schemas.openxmlformats.org/officeDocument/2006/relationships/hyperlink" Target="../../Users/mv/Desktop/MAS%20TURIZAM%202023/Standard%209/Tabela%209.1a%20-%20Knjiga%20nastavnika/Milorad%20Todorovic&#769;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10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6T23:10:00Z</dcterms:modified>
  <cp:revision>2</cp:revision>
  <dc:subject/>
  <dc:title/>
</cp:coreProperties>
</file>