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19"/>
        <w:gridCol w:w="987"/>
        <w:gridCol w:w="1713"/>
        <w:gridCol w:w="1510"/>
        <w:gridCol w:w="1457"/>
      </w:tblGrid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удијск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програм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A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тручна пракс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МГ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ставник/наставници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sr-RS"/>
                </w:rPr>
                <w:t>Горан Радивојевић</w:t>
              </w:r>
            </w:hyperlink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авез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а модулу гастрономија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ЕСПБ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 xml:space="preserve"> 3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иљ предмета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false"/>
              <w:spacing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обезбедити 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ицање практичних знањ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области гастрономског менаџмен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руковођењ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кухињск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одељ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њ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false"/>
              <w:spacing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разви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код студената низ практичних вештина које им омогућавају разумевањ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овладавањ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ешти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а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ланирања, организовања, руковођења и контроле пословања оделења кухињ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false"/>
              <w:spacing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роз показно-демонстративне вежбе студент треба д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римени и разв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течена знања у обављању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менаџер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перација како би савесно и стручно обављао радне задатке у угоститељским објектима током феријалне стручне праксе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autoSpaceDE w:val="false"/>
              <w:spacing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јање критичке свести о одговорном 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носу према послу у кухињском блоку у циљу квалитетног и безбедног извршавања радних задатака;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Очекивани исход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акон успешно савладног курса, студент је у стању д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римени и утврд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течена знања у циљу решавања радних проце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емонстрир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знање и 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мостално и компететно планира, организује, руководи и контролише пословање кухињског блок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римен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нање и стручно формира/креира понуду (јеловник и мен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развија вештине 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амостално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г и тимског рад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 xml:space="preserve">одговорног и професионалног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извршав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њ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 радн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их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 задат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ак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 xml:space="preserve"> током феријалне праксе у угоститељском објекту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right="0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пешн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рађује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уницира 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м куварима током обављања феријалне стручне пракс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актична настав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развијањ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вешти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рганизовања гастр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номско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догађаја;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RS"/>
              </w:rPr>
              <w:t>развијањ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вешти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оцеса планирања пословања кухињског блока;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RS"/>
              </w:rPr>
              <w:t>развијањ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вешти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оцеса руковођења радним процесом, организацијом радних задатака;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RS"/>
              </w:rPr>
              <w:t>развијањ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вешти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оцеса контроле пословања и извршавања радних задатака.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шановић, Д.(2011): Основе гастрономиј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z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енаџер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шановић, Д.(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0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)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Гастрономски менаџмен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Висока хотелијерска школа струковних студија, Београ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шановић, Д.(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Гастрономска обрада меса. ВХШ, Беогр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Портић. М. (2011): Гастрономски производ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-Раљић, Ј., Блешић, И. (2016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бедност хране - приме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истема у угоститељству и хотелијерств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, Департман за географију, туризам и хотелијерс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Калењу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Националне гастрономиј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содо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Основи пекарства и посластичарства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крињ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2007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Храна у угоститељству и њено чување, Природно-математички факултет, Департман за географију, туризам и хотелијерство,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Шми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(2008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Велика школа кувања, Београд: Младинска књиг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Богатство кулинарских утицај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, 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повић-Миџ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 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(1990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 Велики српски кувар, Београд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ој часова 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ијска настава: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Остали часов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Latn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е извођења настав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демонстративно илустративни мето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-метод пратичног извођења радних операција уз надзор одговорног лица у објект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а  знања (максимални број поена 100)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утност на феријалној пракс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мени испт/ писмени испи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а  из Практимума са дневником феријалне пракс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-4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а са феријане пракс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val="sr-R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sr-R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  <w:lang w:val="sr-RS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  <w:lang w:val="sr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  <w:lang w:val="sr-R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OAS%20Turizam%202023/Standard%209/Tabela%209.1a%20-%20Knjiga%20nastavnika/Goran%20Radivojevic&#769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0:35:00Z</dcterms:created>
  <dc:creator>Ljubica Ivanović Bibić</dc:creator>
  <dc:description/>
  <cp:keywords/>
  <dc:language>en-US</dc:language>
  <cp:lastModifiedBy>Miroslav Vujičić</cp:lastModifiedBy>
  <cp:lastPrinted>2023-04-28T11:25:00Z</cp:lastPrinted>
  <dcterms:modified xsi:type="dcterms:W3CDTF">2023-11-17T00:35:00Z</dcterms:modified>
  <cp:revision>2</cp:revision>
  <dc:subject/>
  <dc:title/>
</cp:coreProperties>
</file>