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1"/>
        <w:gridCol w:w="1175"/>
        <w:gridCol w:w="2048"/>
        <w:gridCol w:w="1446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тудијски програм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AС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Стручна пракс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>MX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Наставник/наставници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RS"/>
                </w:rPr>
                <w:t>Светлана Вукосав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0"/>
                  <w:szCs w:val="20"/>
                  <w:lang w:val="sr-RS"/>
                </w:rPr>
                <w:t>Ивана Блешић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RS"/>
              </w:rPr>
              <w:t xml:space="preserve">,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RS"/>
                </w:rPr>
                <w:t>Милан Ивков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RS"/>
              </w:rPr>
              <w:t>Обавезан предмет на модулу Хотелијерство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Број ЕСПБ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Усл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Циљ предмет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>Циљ предмета Стручна прак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</w:rPr>
              <w:t xml:space="preserve"> MX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 xml:space="preserve"> је д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>студенти савладају пословне процесе и операције везане 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 xml:space="preserve"> израду стратешких докумената предузећа, идентификацију и анализу интерног и екстерног окружења предузећа у циљу формулисања и имплементације стратегијских алтернатив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Исход предм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sr-RS"/>
              </w:rPr>
              <w:t xml:space="preserve">Након успешног завршетка овог курса студент је у стању да успешно идентификује и анализира интерно и екстерно окружење предузећа, да идентификује проблеме у стратешкој оријентацији угоститељских предузећа, те изврши контролинг имплементираних стратегија, односно спровођења стратешких докумената предузећа.  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 xml:space="preserve">Савладавање пословних операција н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>врховн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 xml:space="preserve"> менаџерским позиција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>Сагледа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>њ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 xml:space="preserve">е и израда свих тема датих Практикумом и дневником феријалне праксе. Рад на припремној пракси за рад у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>хотел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Cs w:val="24"/>
                <w:lang w:val="sr-RS"/>
              </w:rPr>
              <w:t xml:space="preserve">Савладавање израде и анализе стратешких докумената предузећа те контролинга спровођења истих у хотелском предузећу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Cs w:val="24"/>
                <w:lang w:val="sr-CS"/>
              </w:rPr>
              <w:t xml:space="preserve"> Практичан рад на појединим радним мести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Cs w:val="24"/>
                <w:lang w:val="sr-RS"/>
              </w:rPr>
              <w:t xml:space="preserve"> врховног менаџмента предузећа (генерални директор, финансијски директор, менаџер људских ресурса, менаџер сектора смештаја, менаџер хране и пића и др.). 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Times New Roman;Times New Roman" w:hAnsi="Times New Roman;Times New Roman" w:eastAsia="Times New Roman;Times New Roman" w:cs="Times New Roman;Times New Roman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CS"/>
              </w:rPr>
              <w:t xml:space="preserve">Вукосав, С.(2016):Стратегијски менаџмент угоститељско-туристичких предузећа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RS"/>
              </w:rPr>
              <w:t>Природно-математички факулт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val="sr-CS"/>
              </w:rPr>
              <w:t>, Департман за географију, туризам и хотелијерство, Нови Сад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;Times New Roman" w:hAnsi="Times New Roman;Times New Roman" w:eastAsia="Times New Roman;Times New Roman" w:cs="Times New Roman;Times New Roman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  <w:lang w:val="sr-RS"/>
              </w:rPr>
              <w:t>Вукосав, С., Ђери, Л. (2021): Менаџмент у туризму и хотелијерству, Природно-математички факултет, Департман за географију, туризам и хотелијерство, Нови Сад.</w:t>
            </w:r>
          </w:p>
          <w:p>
            <w:pPr>
              <w:pStyle w:val="Normal"/>
              <w:spacing w:before="60" w:after="60"/>
              <w:ind w:left="72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Број часова  активне наста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Теоријска наст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Практична наст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>Остали часови 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>илустративно демонстративни метод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>-практично извођење пословних операциј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 xml:space="preserve"> описаних у садржају предмет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 xml:space="preserve"> уз аситенцију одговорних особа у угости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RS"/>
              </w:rPr>
              <w:t>љ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Cs w:val="24"/>
                <w:lang w:val="sr-CS"/>
              </w:rPr>
              <w:t xml:space="preserve">ском објект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</w:rPr>
              <w:t>Завршни испи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сутност на пракс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усмени испи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Cs/>
                <w:iCs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цена  из Практимума са дневником пракс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Оцена активности на пракс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>*максимална дужна 2 странице А4 форм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rlito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erChar1">
    <w:name w:val="Footer Char1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sz w:val="48"/>
      <w:szCs w:val="48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Svetlana%20Vukosav.docx" TargetMode="External"/><Relationship Id="rId3" Type="http://schemas.openxmlformats.org/officeDocument/2006/relationships/hyperlink" Target="../../Standard%209/Tabela%209.1a%20-%20Knjiga%20nastavnika/Ivana%20V.%20Bles&#780;ic&#769;.docx" TargetMode="External"/><Relationship Id="rId4" Type="http://schemas.openxmlformats.org/officeDocument/2006/relationships/hyperlink" Target="../../Standard%209/Tabela%209.1a%20-%20Knjiga%20nastavnika/Milan%20Ivkov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08:00Z</dcterms:created>
  <dc:creator>Ljubica Ivanović Bibić</dc:creator>
  <dc:description/>
  <cp:keywords/>
  <dc:language>en-US</dc:language>
  <cp:lastModifiedBy>Miroslav Vujičić</cp:lastModifiedBy>
  <dcterms:modified xsi:type="dcterms:W3CDTF">2023-11-16T23:08:00Z</dcterms:modified>
  <cp:revision>2</cp:revision>
  <dc:subject/>
  <dc:title/>
</cp:coreProperties>
</file>