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73"/>
        <w:gridCol w:w="306"/>
        <w:gridCol w:w="1921"/>
        <w:gridCol w:w="2729"/>
        <w:gridCol w:w="417"/>
        <w:gridCol w:w="1104"/>
        <w:gridCol w:w="10"/>
      </w:tblGrid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ru-RU"/>
              </w:rPr>
              <w:t>/студијски програм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RS"/>
              </w:rPr>
              <w:t>МАС Туризам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Врст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u-RU"/>
              </w:rPr>
              <w:t>и ниво студија: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пломске академске студије (мастер), други ниво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Молекуларна гастрономија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Наставник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CS"/>
                </w:rPr>
                <w:t>Слободан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</w:rPr>
                <w:t xml:space="preserve"> Б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CS"/>
                </w:rPr>
                <w:t xml:space="preserve"> Гаџурић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CS"/>
                </w:rPr>
                <w:t>Сања Д. Белић</w:t>
              </w:r>
            </w:hyperlink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обавезан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>на модулу гастрономија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6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Услов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нема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ицање основних знања о процесима на молекуларном нивоу приликом припремања хране као савременом гастрономском тренду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оријско и практично oспособљавање студента за разумевање основних хемијских процеса и промена које се дешавају приликом обраде намирниц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познавање студената са међусобним интеракцијама компонената хране и њиховим утицајем на квалитет производ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вијање критичке свести о одговорном и одрживом развоју молекуларне гастрономије у савременом окружењу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Исходи предме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  <w:lang w:val="sr-CS"/>
              </w:rPr>
              <w:t>Након успешно савладног курса, студент је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 xml:space="preserve">авод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поненте хране и њихов узајамни утицај на молекуларном нивоу на коначан производ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монстрира знање о физичко-хемијским променама приликом обраде намирница и њихов значај за квалитет готовог производ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val="sr-CS"/>
              </w:rPr>
              <w:t>Самостално интерпретира хемијске процесе у молекуларној гастрономији и њихов утицај на сензорску вредност хране и намирниц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val="sr-CS"/>
              </w:rPr>
              <w:t>Примењује стечено знање у циљу постизања бољег квалитета хран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 xml:space="preserve">спешно комуницира са професионалцима из исте ил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дн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 xml:space="preserve"> области и дисциплин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Мерења и мерне јединице у молекуларној гастрономији. Основне лабораторијске методе у молекуларној гастрономији. Пене, емулзије, колоиди, гелови и суспензије. Хемијски састав хране. Физичко-хемијске промене приликом обраде хране. Термичке промене. Киселинско-базни процеси у молекуларној гастрономији. Оксидо-редукциони процеси у молекуларној гастрономији. Осмоза и дифузија. Рецепти модерне гастрономије на молекуларном нивоу. Молекуларна гастрономија и сензорска вредност хране. Квалитет и безбедност хране и готових производа, токсичн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lang w:val="ru-RU"/>
              </w:rPr>
              <w:t xml:space="preserve">Практична наста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Лабораторијске вежбе прате теоријску наставу и обухватају демонстрирање основних хемијских процеса и промена приликом обраде хране.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Основна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80" w:hanging="18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. Шилер Маринковић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</w:rPr>
              <w:t>Хемија хран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 Технолошко-металуршки факултет, Београд, 2015 (</w:t>
            </w:r>
            <w:r>
              <w:rPr>
                <w:rFonts w:cs="Times New Roman;Times New Roman" w:ascii="Times New Roman;Times New Roman" w:hAnsi="Times New Roman;Times New Roman"/>
                <w:color w:val="3C4043"/>
                <w:sz w:val="20"/>
                <w:szCs w:val="20"/>
                <w:shd w:fill="FFFFFF" w:val="clear"/>
              </w:rPr>
              <w:t>ISBN 978-86-7401-331-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Допунска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80" w:hanging="18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Róisín M. Burke, Alan L. Kelly, Christophe Lavelle, Hervé This vo Kientza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</w:rPr>
              <w:t>Handbook of Molecular Gastronomy: Scientific Foundations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</w:rPr>
              <w:t>Educational Practices, and Culinary Applications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 CRC Press, 2021 (ISBN 9780367741617)</w:t>
            </w:r>
          </w:p>
        </w:tc>
      </w:tr>
      <w:tr>
        <w:trPr/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часова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Предавањ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 (30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Вежб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 (30)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Други облици настав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Студијски истраживачки ра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али часов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, експерименталне вежбе и консултације.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поена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 поена</w:t>
            </w:r>
          </w:p>
        </w:tc>
      </w:tr>
      <w:tr>
        <w:trPr>
          <w:trHeight w:val="227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смени испи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мени испи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оквијум-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минар-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;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;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Slobodan%20Gadzuric.doc" TargetMode="External"/><Relationship Id="rId3" Type="http://schemas.openxmlformats.org/officeDocument/2006/relationships/hyperlink" Target="../../Standard%209/Tabela%209.1a%20-%20Knjiga%20nastavnika/Sanja%20Belic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7:30:00Z</dcterms:created>
  <dc:creator>Kalenjuk</dc:creator>
  <dc:description/>
  <cp:keywords/>
  <dc:language>en-US</dc:language>
  <cp:lastModifiedBy>Miroslav Vujičić</cp:lastModifiedBy>
  <dcterms:modified xsi:type="dcterms:W3CDTF">2023-11-16T23:06:00Z</dcterms:modified>
  <cp:revision>4</cp:revision>
  <dc:subject/>
  <dc:title/>
</cp:coreProperties>
</file>