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удијски програм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С 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ктивни одмор у руралним средина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ставник/наставници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 xml:space="preserve">: 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Кристина Кошић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Лукреција Ђери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бор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 АТ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Циљ предмета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љ предмета је да омогући студентима да се упознају са различитим начинима понуде активног одмора у руралним срединама. Понуда активног одмора у руралној дестинацији зависи од постојећих туристичких ресурса, коришћења тих ресурса као и од управљања тим ресурсима од стране бројних стејкхолдера и локалног становништва. Циљ је образовати  и оспособити студенте за пружање услуга активног одмора. Све израженија конкуренција на светском туристичком тржишту захтева добро упућен и оспособљен кадар за промоцију и презентацију руралних туристичких дестинација, како би се успоставила конкурентска предност дестинације.  Један од циљева овог предмета и јесте да оспособи студенте за тај посао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ећем броју студија случаја биће уочени  позитивни примери развоја понуде активног одмора у појединим руралним туристичким дестинацијама како би се указало на важност овог сегмента понуде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етку овог предмета, студент је способан да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54" w:before="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финише основне појмове из 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активно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ур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 руралним средина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54" w:before="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дентификује ресурсну основу за за развој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активног одмора 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рал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ј среди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цени значај и улогу локалне заједнице у руралном туризму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54" w:before="0" w:after="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и квалит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слуге активног одмора у руралним срединам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54" w:before="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акне значај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рекреативних актив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 руралном туризму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54" w:before="0" w:after="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дентификуј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јзначајније врсте активног одмора у руралним средина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уризм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54" w:before="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ложи одговарајућу стратегију развој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активно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туриз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јам, дефиниција и карактеристике руралног туризма; Туризам и рурална подручја; Рекреативне активности у руралном туризму, Квалитет услуга у руралном туризму, Понуда рекреаивних активности на селу; Опште активности, Активности везане за воду, Активности у ваздуху, Спортске активности које захтевају природно окружење, Спортске активвности које захтевају модификовано (изграђено) окружење, Активности везане за здравље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актична наста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Анализа стања активног одмора у руралним дестинацијама у Србији, као и вршење компарације Србије са земљама које већ имају развијен овај сегмент туристичке понуде, како би се установили фактори конкурентности Србије као дестинације руралног туризм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Основна литература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1.Кошић К, 2012: </w:t>
            </w:r>
            <w:r>
              <w:rPr>
                <w:sz w:val="20"/>
                <w:szCs w:val="20"/>
              </w:rPr>
              <w:t>Рурални туризам Војводине. M</w:t>
            </w:r>
            <w:r>
              <w:rPr>
                <w:sz w:val="20"/>
                <w:szCs w:val="20"/>
                <w:lang w:val="ru-RU"/>
              </w:rPr>
              <w:t xml:space="preserve">онографија. </w:t>
            </w:r>
            <w:r>
              <w:rPr>
                <w:sz w:val="20"/>
                <w:szCs w:val="20"/>
              </w:rPr>
              <w:t>Природно-математички факултет, Департман за географију, туризам и хотелијерство, Нови Сад,  стр. 1-283, ISBN 978-86-7031-279-1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опунска литература</w:t>
            </w:r>
          </w:p>
          <w:p>
            <w:pPr>
              <w:pStyle w:val="Default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. Демировић Д, 2019: Exploratio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f tourist motivation and preferred activities in rural areas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Београд, Географски институт "Јован Цвијић" САН</w:t>
            </w:r>
            <w:r>
              <w:rPr>
                <w:sz w:val="20"/>
                <w:szCs w:val="20"/>
                <w:lang w:val="sr-RS"/>
              </w:rPr>
              <w:t>У.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часова 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+0+1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ода усменог излагања, метода разговора, текстуална метода, илустративно-демонстративна метод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........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Kristina%20Kosic.docx" TargetMode="External"/><Relationship Id="rId3" Type="http://schemas.openxmlformats.org/officeDocument/2006/relationships/hyperlink" Target="../../Standard%209/Tabela%209.1a%20-%20Knjiga%20nastavnika/Lukrecija%20Djeri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39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6T23:39:00Z</dcterms:modified>
  <cp:revision>2</cp:revision>
  <dc:subject/>
  <dc:title/>
</cp:coreProperties>
</file>