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73"/>
        <w:gridCol w:w="1960"/>
        <w:gridCol w:w="1176"/>
        <w:gridCol w:w="2047"/>
        <w:gridCol w:w="1462"/>
      </w:tblGrid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Студијски програм: МАС </w:t>
            </w:r>
            <w:r>
              <w:rPr>
                <w:b/>
                <w:bCs/>
                <w:lang w:val="sr-RS"/>
              </w:rPr>
              <w:t xml:space="preserve">Туризам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/>
              <w:t xml:space="preserve">Наставни програм куварства са практичном наставом 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Наставник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sr-RS"/>
                </w:rPr>
                <w:t>Драган Тешановић</w:t>
              </w:r>
            </w:hyperlink>
            <w:r>
              <w:rPr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</w:rPr>
                <w:t>Смиљана Ђукичин Вучковић</w:t>
              </w:r>
            </w:hyperlink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 на модулу наставника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lang w:val="sr-C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CS"/>
              </w:rPr>
              <w:t>Циљ предмета је да се студенти мастер студија на студијском програму Туризам, модул Наставник упознају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са наставним програмима куварства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са практичном наставом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у средњим стручним школама. Циљ предмета је да студенти усвоје садржаје везане за класификацију, нивое и структуру образовања. Студент треба да стекне основна знања о појму наставног програма, курикулума, циљевима и исходима истог и да з</w:t>
            </w:r>
            <w:r>
              <w:rPr>
                <w:lang w:val="sr-CS"/>
              </w:rPr>
              <w:t>на концепцију образовних стандарда, као и облике контроле и вредновања циљева учења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кон завршеног курса студент зна међународну класификацију и нивое образовањ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 примењује их у практичној настави</w:t>
            </w:r>
            <w:r>
              <w:rPr>
                <w:lang w:val="sr-CS"/>
              </w:rPr>
              <w:t>, разуме организацију, циљеве и структуру образовања и прави разлику међу њима. Студент зна концепцију и оријентацију наставних програма, појам и карактеристике курикулума и разликује отворени и затворени курикулум. Такође разуме место, улогу и хијерархију циљева и исхода наставе и учењ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уденти разумеју место, значај,  начине и критеријуме за приказивање садржаја из области куварства, посластичарства у услуживања као и концепцију образовних стандарда, и умеју да примене образовне стандарде у свом професионалном раду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color w:val="000000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ђународна класификација и нивои образовањ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Организација и структура образовањ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Наставни  програми куварства, посластичарства и услуживањ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Курикулум – појам, типови (отворени и затворен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Улога и хијерархија циљева и исхода наставе и учењ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Организација садржаја из куварства, посластичарства и услуживања у средњим стручним школам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Образовни стандарди, контрола и вредновање циљева учења у области куварства</w:t>
            </w:r>
            <w:r>
              <w:rPr>
                <w:color w:val="000000"/>
                <w:lang w:val="sr-RS"/>
              </w:rPr>
              <w:t xml:space="preserve"> са практичном наставом</w:t>
            </w:r>
            <w:r>
              <w:rPr>
                <w:color w:val="000000"/>
                <w:lang w:val="sr-CS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CS"/>
              </w:rPr>
              <w:t>Методичке компетенције и професионални развоја наставни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lang w:val="sr-CS"/>
              </w:rPr>
              <w:t>Практична настав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iCs/>
                <w:color w:val="000000"/>
                <w:lang w:val="sr-CS"/>
              </w:rPr>
              <w:t>Практична примена стеченог знања на часовима редовне наставе и практичне наставе у средњим стручним школама на територији Републике Срб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iCs/>
                <w:color w:val="000000"/>
                <w:lang w:val="sr-RS"/>
              </w:rPr>
              <w:t>Извођење наставних јединица ученицима средњих стручних школа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Основна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Програми наставе и учења за наставне предмете Куварство са практичном наставом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1"/>
                <w:lang w:val="sr-CS"/>
              </w:rPr>
              <w:t>Актуелни уџбеници средњих стручних шко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sr-Latn-RS"/>
              </w:rPr>
              <w:t>Тешановић, Д.(201</w:t>
            </w:r>
            <w:r>
              <w:rPr>
                <w:bCs/>
                <w:color w:val="000000"/>
                <w:lang w:val="sr-RS"/>
              </w:rPr>
              <w:t>6</w:t>
            </w:r>
            <w:r>
              <w:rPr>
                <w:bCs/>
                <w:color w:val="000000"/>
                <w:lang w:val="sr-Latn-RS"/>
              </w:rPr>
              <w:t xml:space="preserve">): Основе гастрономије za </w:t>
            </w:r>
            <w:r>
              <w:rPr>
                <w:bCs/>
                <w:color w:val="000000"/>
                <w:lang w:val="sr-RS"/>
              </w:rPr>
              <w:t>менаџере</w:t>
            </w:r>
            <w:r>
              <w:rPr>
                <w:bCs/>
                <w:color w:val="000000"/>
                <w:lang w:val="sr-Latn-RS"/>
              </w:rPr>
              <w:t>, Природно-математички факултет, Департман за географију, туризам и хотелијерство, Нови С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sr-RS"/>
              </w:rPr>
              <w:t>Допунска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1"/>
                <w:lang w:val="sr-CS"/>
              </w:rPr>
              <w:t>Тешановић, Д.(201</w:t>
            </w:r>
            <w:r>
              <w:rPr>
                <w:bCs/>
                <w:color w:val="000000"/>
                <w:spacing w:val="-1"/>
                <w:lang w:val="sr-Latn-RS"/>
              </w:rPr>
              <w:t>0</w:t>
            </w:r>
            <w:r>
              <w:rPr>
                <w:bCs/>
                <w:color w:val="000000"/>
                <w:spacing w:val="-1"/>
                <w:lang w:val="sr-CS"/>
              </w:rPr>
              <w:t>):</w:t>
            </w:r>
            <w:r>
              <w:rPr>
                <w:bCs/>
                <w:color w:val="000000"/>
                <w:spacing w:val="-1"/>
                <w:lang w:val="sr-Latn-RS"/>
              </w:rPr>
              <w:t xml:space="preserve"> Гастрономска обрада меса. ВХШ, Београ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1"/>
                <w:lang w:val="sr-RS"/>
              </w:rPr>
              <w:t xml:space="preserve">Портић. М. (2011): Гастрономски производи. </w:t>
            </w:r>
            <w:r>
              <w:rPr>
                <w:bCs/>
                <w:color w:val="000000"/>
                <w:spacing w:val="-1"/>
                <w:lang w:val="sr-Latn-RS"/>
              </w:rPr>
              <w:t>Природно-математички факултет, Департман за географију, туризам и хотелијерство, Нови Сад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</w:tr>
      <w:tr>
        <w:trPr>
          <w:trHeight w:val="2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 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lang w:val="sr-CS"/>
              </w:rPr>
              <w:t>Вежбе 2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тудијско истраживачки рад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руги облици наставе  1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Метод усменог излагања, разговора, илустративно-демонстративна метода.</w:t>
            </w:r>
          </w:p>
        </w:tc>
      </w:tr>
      <w:tr>
        <w:trPr>
          <w:trHeight w:val="227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Завршни испи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iCs/>
                <w:color w:val="000000"/>
                <w:lang w:val="sr-CS"/>
              </w:rPr>
              <w:t>Усмени испи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</w:rPr>
            </w:pPr>
            <w:r>
              <w:rPr>
                <w:b/>
                <w:iCs/>
                <w:color w:val="000000"/>
                <w:lang w:val="sr-C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-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еминарс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0-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/>
        <w:lang w:val="sr-Latn-R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;Times New Roman" w:cs=";Times New Roman"/>
      <w:color w:val="365F91"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i w:val="false"/>
      <w:iCs w:val="false"/>
      <w:sz w:val="20"/>
      <w:szCs w:val="20"/>
      <w:lang w:val="sr-Latn-RS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iCs w:val="false"/>
      <w:sz w:val="20"/>
      <w:szCs w:val="20"/>
      <w:lang w:val="sr-Latn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sr-Latn-CS"/>
    </w:rPr>
  </w:style>
  <w:style w:type="character" w:styleId="Heading2Char">
    <w:name w:val="Heading 2 Char"/>
    <w:qFormat/>
    <w:rPr>
      <w:rFonts w:ascii="Cambria" w:hAnsi="Cambria" w:eastAsia=";Times New Roman" w:cs=";Times New Roman"/>
      <w:color w:val="365F91"/>
      <w:sz w:val="26"/>
      <w:szCs w:val="26"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r-Latn-CS" w:bidi="ar-SA" w:eastAsia="zh-CN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Dragan%20Tesanovic.docx" TargetMode="External"/><Relationship Id="rId3" Type="http://schemas.openxmlformats.org/officeDocument/2006/relationships/hyperlink" Target="../../Standard%209/Tabela%209.1a%20-%20Knjiga%20nastavnika/Smiljana%20Djukicin%20Vuckovic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31:00Z</dcterms:created>
  <dc:creator>Ivanovic</dc:creator>
  <dc:description/>
  <cp:keywords/>
  <dc:language>en-US</dc:language>
  <cp:lastModifiedBy>Miroslav Vujičić</cp:lastModifiedBy>
  <dcterms:modified xsi:type="dcterms:W3CDTF">2023-11-16T2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