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447"/>
      </w:tblGrid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удијски програм: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RS"/>
              </w:rPr>
              <w:t>МАС Туризам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Назив предмета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Менаџмент квалитета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/наставниц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0"/>
                  <w:szCs w:val="20"/>
                  <w:lang w:val="sr-CS"/>
                </w:rPr>
                <w:t>Ивана В. Блешић</w:t>
              </w:r>
            </w:hyperlink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Статус предмета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RS"/>
              </w:rPr>
              <w:t>обавезан Х, изборни Т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Број ЕСПБ: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Услов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ихватање филозофије квалитета као кључног фактора општег привредног и друштвеног развоја; упознавање са теоријом и праксом квалитета – историјатом и најновијим трендовима у овом домену; примена ISO стандарда у туризму и хотелијерству; разумевање методологије увођења, одржавања и унапређења система менаџмента квалитета у туристичко-хотелијерској привреди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По завршетку курса студент ће бит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оспособљен за практичну примену принципа и стандарда управљања квалитетом туристичког и хотелског производа уз уважавање свих специфичности које проистичу из њихове хетерогености и комплексности.  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RS"/>
              </w:rPr>
              <w:t>Појам и карактеристике услуга; концепт квалитета услуга; очекивања и задовољство корисника хотелских и туристичких услуга; основни принципи управљања квалитетом; историјски развој концепта управљања квалитетом; управљање тоталним квалитетом; стандардизовани системи управљања квалитетом; технике и методе управаљања квалитетом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Примена основних принципа система менаџмента квалитета у домаћој и међународној туристичкој и хотелијерској пракси. Методе интерне и екстерне контроле квалитета туристичког и хотелског производа. Анализа задовољства потрошача квалитетом туристичког и хотелског производа. Методе и технике унапређења квалитета туристичког и хотелског производа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1. Блешић, И. (2017). Менаџмент квалитета у туризму и хотелијерству, Универзитет у Новом Саду, Природно-математички факултет, Департман за географију, туризам и хотелијерство, Нови Сад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ISBN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978-86-7031-446-7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 активне наставе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Теоријска настава: 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Метода усменог излагања, метода разговора, илустративно-деминстративна метод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поена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поена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и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смени исп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.........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*максимална дужн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страниц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1a%20-%20Knjiga%20nastavnika/Ivana%20V.%20Bles&#780;ic&#769;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23:15:00Z</dcterms:created>
  <dc:creator>Ljubica Ivanović Bibić</dc:creator>
  <dc:description/>
  <cp:keywords/>
  <dc:language>en-US</dc:language>
  <cp:lastModifiedBy>Miroslav Vujičić</cp:lastModifiedBy>
  <dcterms:modified xsi:type="dcterms:W3CDTF">2023-11-16T23:15:00Z</dcterms:modified>
  <cp:revision>2</cp:revision>
  <dc:subject/>
  <dc:title/>
</cp:coreProperties>
</file>