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447"/>
      </w:tblGrid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Студијски програм: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RS"/>
              </w:rPr>
              <w:t xml:space="preserve">МАС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Туризам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 xml:space="preserve">Назив предмета: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</w:rPr>
              <w:t>Управљање продајом угоститељских производа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Наставник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/наставници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: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Latn-RS"/>
              </w:rPr>
              <w:t xml:space="preserve"> </w:t>
            </w:r>
            <w:hyperlink r:id="rId2">
              <w:r>
                <w:rPr>
                  <w:rStyle w:val="InternetLink"/>
                  <w:rFonts w:cs="Times New Roman;Times New Roman" w:ascii="Times New Roman;Times New Roman" w:hAnsi="Times New Roman;Times New Roman"/>
                  <w:bCs/>
                  <w:sz w:val="20"/>
                  <w:szCs w:val="20"/>
                  <w:lang w:val="sr-RS"/>
                </w:rPr>
                <w:t>Ивана В. Блешић</w:t>
              </w:r>
            </w:hyperlink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sr-RS"/>
              </w:rPr>
              <w:t xml:space="preserve">, </w:t>
            </w:r>
            <w:hyperlink r:id="rId3">
              <w:r>
                <w:rPr>
                  <w:rStyle w:val="InternetLink"/>
                  <w:rFonts w:cs="Times New Roman;Times New Roman" w:ascii="Times New Roman;Times New Roman" w:hAnsi="Times New Roman;Times New Roman"/>
                  <w:bCs/>
                  <w:sz w:val="20"/>
                  <w:szCs w:val="20"/>
                  <w:lang w:val="sr-RS"/>
                </w:rPr>
                <w:t>Милан Ч. Ивков</w:t>
              </w:r>
            </w:hyperlink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  <w:lang w:val="sr-R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 xml:space="preserve">Статус предмета: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RS"/>
              </w:rPr>
              <w:t>Изборни на модулима Гастрономија и Наставник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 xml:space="preserve">Број ЕСПБ: 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sr-CS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 xml:space="preserve">Услов: 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sr-CS"/>
              </w:rPr>
              <w:t>нема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Циљ предмета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val="sr-CS"/>
              </w:rPr>
              <w:t>Проширити знања и спознати суштину промоције и продаје као и других маркетиншких аспеката који су у вези са пласманом хране и пића у угоститељству,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val="sr-CS"/>
              </w:rPr>
              <w:t>Оспособити студенте да самостално планирају, организују и управљају основним маркетиншким операцијама у поступку продаје и промоције хране и пића у угоститељству,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val="sr-CS"/>
              </w:rPr>
              <w:t>Развити способности код студената да прилагођавају тржишним ситуацијама и методолошки решавају проблеме у промоцији и продаји јела и пића,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val="sr-CS"/>
              </w:rPr>
              <w:t>Развити код студената критичку свест о новинама у односима с јавношћу, промоцији и продаји јела и пића, са посебним акцентом на значај личне (директне) продаје,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val="sr-CS"/>
              </w:rPr>
              <w:t>Припремити студенте за успешну примену маркетиншких знања у гастрономској пракси и за даље самостално истраживање при наставку школовања на докторским студијама из туристичко -угоститељске области.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 xml:space="preserve">Исход предмета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  <w:lang w:val="sr-CS"/>
              </w:rPr>
              <w:t xml:space="preserve">По завршпетку овог курса студент ће бити у стању да </w:t>
            </w: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  <w:lang w:val="sr-RS"/>
              </w:rPr>
              <w:t>самостално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color w:val="FF0000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val="sr-CS"/>
              </w:rPr>
              <w:t>планира, организује и управља продајом угоститељских производа, као и да контролише маркетиншке функције у пословном систему са посебним акцентом на промоцију и продају хране и пића у угоститељству,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val="sr-CS"/>
              </w:rPr>
              <w:t>Студенти ће бити  припремљени за истраживачки рад у области промоције и продаје угоститељских производа и изучавање ове дисциплине на докторским студијама.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  <w:szCs w:val="20"/>
                <w:lang w:val="sr-CS"/>
              </w:rPr>
              <w:t>Теоријска настав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  <w:iCs/>
                <w:sz w:val="20"/>
                <w:szCs w:val="20"/>
                <w:lang w:val="sr-R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0"/>
                <w:szCs w:val="20"/>
              </w:rPr>
              <w:t>Увод у продају и промоцију гастрономских производа (храна и пиће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0"/>
                <w:szCs w:val="20"/>
                <w:lang w:val="sr-RS"/>
              </w:rPr>
              <w:t xml:space="preserve">;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0"/>
                <w:szCs w:val="20"/>
              </w:rPr>
              <w:t>Специфичности угоститељских производа и услуга и њихов утицај на маркетишке метод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0"/>
                <w:szCs w:val="20"/>
                <w:lang w:val="sr-RS"/>
              </w:rPr>
              <w:t xml:space="preserve">;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0"/>
                <w:szCs w:val="20"/>
              </w:rPr>
              <w:t>Тржишна сегментација и маркетинг микс у промоцији и продаји гастрономских производ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0"/>
                <w:szCs w:val="20"/>
                <w:lang w:val="sr-RS"/>
              </w:rPr>
              <w:t xml:space="preserve">;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0"/>
                <w:szCs w:val="20"/>
              </w:rPr>
              <w:t>Животни циклус гастрономског производ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0"/>
                <w:szCs w:val="20"/>
                <w:lang w:val="sr-RS"/>
              </w:rPr>
              <w:t xml:space="preserve">;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0"/>
                <w:szCs w:val="20"/>
              </w:rPr>
              <w:t>Поступци и процедуре маркетинг истраживањ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0"/>
                <w:szCs w:val="20"/>
                <w:lang w:val="sr-RS"/>
              </w:rPr>
              <w:t xml:space="preserve">;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0"/>
                <w:szCs w:val="20"/>
              </w:rPr>
              <w:t>Утицај хране и пића на стварање бренда ресторан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0"/>
                <w:szCs w:val="20"/>
                <w:lang w:val="sr-RS"/>
              </w:rPr>
              <w:t xml:space="preserve">;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0"/>
                <w:szCs w:val="20"/>
              </w:rPr>
              <w:t>Интернет маркетинг у ресторатерств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0"/>
                <w:szCs w:val="20"/>
                <w:lang w:val="sr-RS"/>
              </w:rPr>
              <w:t xml:space="preserve">;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0"/>
                <w:szCs w:val="20"/>
              </w:rPr>
              <w:t>Односи с јавношћ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0"/>
                <w:szCs w:val="20"/>
                <w:lang w:val="sr-RS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0"/>
                <w:szCs w:val="20"/>
              </w:rPr>
              <w:t xml:space="preserve">, позиционирање  гастрономских производа на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0"/>
                <w:szCs w:val="20"/>
                <w:lang w:val="sr-RS"/>
              </w:rPr>
              <w:t xml:space="preserve">међународном тржишту;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0"/>
                <w:szCs w:val="20"/>
              </w:rPr>
              <w:t>Значај личн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val="sr-CS"/>
              </w:rPr>
              <w:t xml:space="preserve">(директне)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0"/>
                <w:szCs w:val="20"/>
              </w:rPr>
              <w:t xml:space="preserve"> продаје у пласману гастрономских производ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0"/>
                <w:szCs w:val="20"/>
                <w:lang w:val="sr-RS"/>
              </w:rPr>
              <w:t xml:space="preserve">;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sz w:val="20"/>
                <w:szCs w:val="20"/>
              </w:rPr>
              <w:t>Промоција и продаја додатних ресторатерских услуга и производа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  <w:szCs w:val="20"/>
                <w:lang w:val="sr-CS"/>
              </w:rPr>
              <w:t xml:space="preserve">Практична настава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;Times New Roman" w:hAnsi="Times New Roman;Times New Roman" w:eastAsia="Times New Roman;Times New Roman" w:cs="Times New Roman;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shd w:fill="FFFFFF" w:val="clear"/>
              </w:rPr>
              <w:t>Истраживање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shd w:fill="FFFFFF" w:val="clear"/>
                <w:lang w:val="sr-RS"/>
              </w:rPr>
              <w:t xml:space="preserve"> маркетиншких активности угоститељских објеката с посебним освртом на сегментацију тржишт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shd w:fill="FFFFFF" w:val="clear"/>
              </w:rPr>
              <w:t>Истраживање интернет промоције у угоститељству у циљу сагледавања интернет маркетинга и његовог ефеката на позиционирање угоститељског предузећ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val="sr-RS"/>
              </w:rPr>
              <w:t xml:space="preserve">;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</w:rPr>
              <w:t xml:space="preserve">Планирање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val="sr-RS"/>
              </w:rPr>
              <w:t xml:space="preserve">промотивне кампање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</w:rPr>
              <w:t xml:space="preserve">за мањи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val="sr-RS"/>
              </w:rPr>
              <w:t xml:space="preserve">угоститељски објекат;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</w:rPr>
              <w:t>Анализа квалитета и успешности личн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</w:rPr>
              <w:t>(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val="sr-CS"/>
              </w:rPr>
              <w:t>директне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</w:rPr>
              <w:t xml:space="preserve"> продаје у рестораним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  <w:lang w:val="sr-RS"/>
              </w:rPr>
              <w:t xml:space="preserve">;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20"/>
              </w:rPr>
              <w:t>Планирање и организација односа с јавношћу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Литератур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 xml:space="preserve">1. 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sr-RS"/>
              </w:rPr>
              <w:t xml:space="preserve">Матовић, В. (2018). Управљање продајом, Универзитет Сингидунум, Београд. 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sr-Latn-RS"/>
              </w:rPr>
              <w:t xml:space="preserve">ISBN 978-86-7912-668-9, 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sr-RS"/>
              </w:rPr>
              <w:t>доступно на: https://singipedia.singidunum.ac.rs/izdanje/42843-upravljanje-prodajom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 xml:space="preserve">Број часова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sr-CS"/>
              </w:rPr>
              <w:t xml:space="preserve"> активне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sr-CS"/>
              </w:rPr>
              <w:t xml:space="preserve">5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(3+1+1 СИР)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sr-CS"/>
              </w:rPr>
              <w:t>Теоријска настава:3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sr-CS"/>
              </w:rPr>
              <w:t>Практична настава:1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Метода усменог излагања, метода разговора, илустративно-деминстративна метода.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Оцена  знања (максимални број поена 100)</w:t>
            </w: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Cs/>
                <w:sz w:val="20"/>
                <w:szCs w:val="20"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 xml:space="preserve">поена 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Cs/>
                <w:sz w:val="20"/>
                <w:szCs w:val="20"/>
                <w:lang w:val="sr-CS"/>
              </w:rPr>
              <w:t xml:space="preserve">Завршни испит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 xml:space="preserve">поена 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усмени испи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Cs/>
                <w:sz w:val="20"/>
                <w:szCs w:val="20"/>
                <w:lang w:val="sr-CS"/>
              </w:rPr>
              <w:t>45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iCs/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4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Начин провере знања могу бити различити наведено  у табели су само неке опције: (писмени испити, усмени испт, презентација пројекта, семинари итд......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 xml:space="preserve">*максимална дужна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 xml:space="preserve"> страниц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е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 xml:space="preserve"> А4 формата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eastAsia="Times New Roman;Times New Roman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Standard%209/Tabela%209.1a%20-%20Knjiga%20nastavnika/Ivana%20V.%20Bles&#780;ic&#769;.docx" TargetMode="External"/><Relationship Id="rId3" Type="http://schemas.openxmlformats.org/officeDocument/2006/relationships/hyperlink" Target="../../Standard%209/Tabela%209.1a%20-%20Knjiga%20nastavnika/Milan%20Ivkov.docx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23:30:00Z</dcterms:created>
  <dc:creator>Ljubica Ivanović Bibić</dc:creator>
  <dc:description/>
  <cp:keywords/>
  <dc:language>en-US</dc:language>
  <cp:lastModifiedBy>Miroslav Vujičić</cp:lastModifiedBy>
  <dcterms:modified xsi:type="dcterms:W3CDTF">2023-11-16T23:30:00Z</dcterms:modified>
  <cp:revision>2</cp:revision>
  <dc:subject/>
  <dc:title/>
</cp:coreProperties>
</file>