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76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1"/>
        <w:gridCol w:w="1175"/>
        <w:gridCol w:w="2048"/>
        <w:gridCol w:w="1446"/>
      </w:tblGrid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0"/>
                <w:szCs w:val="20"/>
              </w:rPr>
              <w:t xml:space="preserve">Студијски програм: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lang w:val="sr-Latn-CS"/>
              </w:rPr>
              <w:t>МАС Туризам</w:t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0"/>
                <w:szCs w:val="20"/>
              </w:rPr>
              <w:t xml:space="preserve">Назив предмета: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</w:rPr>
              <w:t>Педагошка пракса 1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lang w:val="sr-RS"/>
              </w:rPr>
              <w:t>Г</w:t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0"/>
                <w:szCs w:val="20"/>
              </w:rPr>
              <w:t xml:space="preserve">Наставник/наставници: </w:t>
            </w:r>
            <w:hyperlink r:id="rId2">
              <w:r>
                <w:rPr>
                  <w:rStyle w:val="InternetLink"/>
                  <w:rFonts w:eastAsia="Times New Roman;Times New Roman" w:cs="Times New Roman;Times New Roman" w:ascii="Times New Roman;Times New Roman" w:hAnsi="Times New Roman;Times New Roman"/>
                  <w:color w:val="000000"/>
                  <w:sz w:val="20"/>
                  <w:szCs w:val="20"/>
                </w:rPr>
                <w:t>Љубица Ивановић Бибић</w:t>
              </w:r>
            </w:hyperlink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, </w:t>
            </w:r>
            <w:hyperlink r:id="rId3">
              <w:r>
                <w:rPr>
                  <w:rStyle w:val="InternetLink"/>
                  <w:rFonts w:eastAsia="Times New Roman;Times New Roman" w:cs="Times New Roman;Times New Roman" w:ascii="Times New Roman;Times New Roman" w:hAnsi="Times New Roman;Times New Roman"/>
                  <w:color w:val="000000"/>
                  <w:sz w:val="20"/>
                  <w:szCs w:val="20"/>
                </w:rPr>
                <w:t>Смиљана Ђукичин</w:t>
              </w:r>
            </w:hyperlink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rFonts w:eastAsia="Times New Roman;Times New Roman" w:cs="Times New Roman;Times New Roman" w:ascii="Times New Roman;Times New Roman" w:hAnsi="Times New Roman;Times New Roman"/>
                  <w:color w:val="000000"/>
                  <w:sz w:val="20"/>
                  <w:szCs w:val="20"/>
                </w:rPr>
                <w:t>Горан Радивојевић</w:t>
              </w:r>
            </w:hyperlink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val="sr-RS"/>
              </w:rPr>
              <w:t xml:space="preserve">, </w:t>
            </w:r>
            <w:hyperlink r:id="rId5">
              <w:r>
                <w:rPr>
                  <w:rStyle w:val="InternetLink"/>
                  <w:rFonts w:eastAsia="Times New Roman;Times New Roman" w:cs="Times New Roman;Times New Roman" w:ascii="Times New Roman;Times New Roman" w:hAnsi="Times New Roman;Times New Roman"/>
                  <w:color w:val="000000"/>
                  <w:sz w:val="20"/>
                  <w:szCs w:val="20"/>
                  <w:lang w:val="sr-RS"/>
                </w:rPr>
                <w:t>Милорад Тодоровић</w:t>
              </w:r>
            </w:hyperlink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0"/>
                <w:szCs w:val="20"/>
              </w:rPr>
              <w:t xml:space="preserve">Статус предмета: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обавеза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val="sr-RS"/>
              </w:rPr>
              <w:t xml:space="preserve"> на модулу наставник</w:t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0"/>
                <w:szCs w:val="20"/>
              </w:rPr>
              <w:t>Број ЕСПБ: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 6</w:t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0"/>
                <w:szCs w:val="20"/>
              </w:rPr>
              <w:t xml:space="preserve">Услов: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положен испит из предмета Методика наставе куварства, посластичарства и услуживања</w:t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0"/>
                <w:szCs w:val="20"/>
              </w:rPr>
              <w:t>Циљ предме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  <w:t>Циљ предмета је да се студенти мастер студија на студијском програму Туризам, модул „Наставник куварства, посластичарства и услуживања“ припрем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20"/>
                <w:szCs w:val="20"/>
                <w:lang w:val="sr-Latn-RS"/>
              </w:rPr>
              <w:t>/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  <w:t>оспособе за теоријско и практично извођење наставе из области куварства, посластичарства, основа услуживања и професионалне праксе у средњим стручним школама економског усмерења. У оквиру овог предмета студенти ће се упознати са важећим програмима наставе и учења, као и са садржајем наведених предмета.</w:t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0"/>
                <w:szCs w:val="20"/>
              </w:rPr>
              <w:t xml:space="preserve">Исход предмет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val="ru-RU"/>
              </w:rPr>
              <w:t>Студент је оспособ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val="sr-RS"/>
              </w:rPr>
              <w:t>љ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val="ru-RU"/>
              </w:rPr>
              <w:t xml:space="preserve">н за практични аспект обављања послова који су карактеристични за наставника из области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куварства, посластичарства, основа услуживања и професионалне пракс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val="ru-RU"/>
              </w:rPr>
              <w:t xml:space="preserve"> у средњим стручним школама економског усмерења, нарочито током редовне и практичне наставе. Стећи ће способност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и вештине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val="ru-RU"/>
              </w:rPr>
              <w:t>да планира, организује и изводи све видове часова наставе наведених предмета, и да критички процени квалитет часа. Стекао је знање, вештине и навике у начину понашања према ученицима.</w:t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0"/>
                <w:szCs w:val="20"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Практична настава 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Предмет Педагошка пракса 1 обухвата следеће целине: 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Упознавање са садржајем предмета из област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  <w:t xml:space="preserve"> куварства, посластичарства, основа услуживања и професионалне праксе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 у средњим стручним школама по важећим програмима наставе и учења;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Посматрање часова и стицање вештина анализе посматраних часова из области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  <w:t>куварства, посластичарства, основа услуживања и професионалне праксе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 у одабраној средњој стручној школи у насељима на подручју </w:t>
            </w:r>
            <w:r>
              <w:rPr>
                <w:rStyle w:val="CommentReference"/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Републике Србије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 и у лабораторији за гастрономију која се налази на матичном факултету.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before="0" w:after="16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Пр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val="sr-RS"/>
              </w:rPr>
              <w:t>мен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 знања стеченог током досадашњих студија из области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  <w:t>куварства, посластичарства, услуживања и професионалне пракс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 и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val="sr-RS"/>
              </w:rPr>
              <w:t>припрем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 за планирање и извођење практичне примене тих знања у презентовању њихових садржаја, и критичку процену;</w:t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0"/>
                <w:szCs w:val="20"/>
              </w:rPr>
              <w:t xml:space="preserve">Литератур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20"/>
                <w:szCs w:val="20"/>
                <w:lang w:val="sr-RS"/>
              </w:rPr>
              <w:t>Основна: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lineRule="auto" w:line="24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Ивановић Бибић Љ., Ђукичин Вучковић, С.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val="sr-RS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021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val="sr-RS"/>
              </w:rPr>
              <w:t>)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. Практикум за школску праксу, Природно-математички факултет, Департман за географију, туризам и хотелијерство, Нови Сад.</w:t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Програми наставе и учења за наставни предмет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  <w:t>куварства, основа услуживања и професионалне праксе</w:t>
            </w:r>
          </w:p>
          <w:p>
            <w:pPr>
              <w:pStyle w:val="ListParagraph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0"/>
                <w:lang w:val="sr-RS"/>
              </w:rPr>
              <w:t>Допунска: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lineRule="auto" w:line="24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sz w:val="20"/>
                <w:szCs w:val="20"/>
              </w:rPr>
              <w:t xml:space="preserve">Тешановић, Д.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sz w:val="20"/>
                <w:szCs w:val="20"/>
                <w:lang w:val="sr-RS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sz w:val="20"/>
                <w:szCs w:val="20"/>
              </w:rPr>
              <w:t>2016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sz w:val="20"/>
                <w:szCs w:val="20"/>
                <w:lang w:val="sr-RS"/>
              </w:rPr>
              <w:t>)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sz w:val="20"/>
                <w:szCs w:val="20"/>
              </w:rPr>
              <w:t xml:space="preserve">. Основе гастрономије, Природно-математички факултет,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Департман за географију, туризам и хотелијерство, Нови Сад.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val="sr-RS"/>
              </w:rPr>
              <w:t>Псодоров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, Đ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val="sr-RS"/>
              </w:rPr>
              <w:t>. (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014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val="sr-RS"/>
              </w:rPr>
              <w:t>)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: Основи пекарства и посластичарства, Природно-математички факултет, Департман за географију, туризам и хотелијерство,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val="sr-Latn-RS"/>
              </w:rPr>
              <w:t>Нови Сад.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lineRule="auto" w:line="240"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val="sr-RS"/>
              </w:rPr>
              <w:t>Вукић, М. (2004)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: Куварство са практичном наставом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val="sr-RS"/>
              </w:rPr>
              <w:t>.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 Завод за уџбенике и наставна средства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val="sr-RS"/>
              </w:rPr>
              <w:t>. Београд.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lineRule="auto" w:line="240"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val="sr-RS"/>
              </w:rPr>
              <w:t>Вукић, М. (2003)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: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val="sr-RS"/>
              </w:rPr>
              <w:t>Основе куварства.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 Завод за уџбенике и наставна средства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val="sr-RS"/>
              </w:rPr>
              <w:t>. Београд.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lineRule="auto" w:line="240"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K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val="sr-RS"/>
              </w:rPr>
              <w:t>расавчић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,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val="sr-RS"/>
              </w:rPr>
              <w:t>М. (2003)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: Услуживање са практичном наставом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val="sr-RS"/>
              </w:rPr>
              <w:t>.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 Завод за уџбенике и наставна средства,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val="sr-RS"/>
              </w:rPr>
              <w:t>Београд.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lineRule="auto" w:line="240"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val="sr-RS"/>
              </w:rPr>
              <w:t>Вукић, М. (2009)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: Куварство са практичном наставом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val="sr-RS"/>
              </w:rPr>
              <w:t>.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 Завод за уџбенике и наставна средства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val="sr-RS"/>
              </w:rPr>
              <w:t>. Београд.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0"/>
                <w:szCs w:val="20"/>
              </w:rPr>
              <w:t>Број часова активне настав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0"/>
                <w:szCs w:val="20"/>
              </w:rPr>
              <w:t>Теоријска настава:</w:t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0"/>
                <w:szCs w:val="20"/>
              </w:rPr>
              <w:t>Практична настав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0"/>
                <w:szCs w:val="20"/>
              </w:rPr>
              <w:t>Методе извођења настав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Посматрање и анализа часова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20"/>
                <w:szCs w:val="20"/>
              </w:rPr>
              <w:t>куварства, посластичаства, основа услуживања и професионалне пракс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 обавља се у одабраним средњим стручним школама и у лабораторији за гастрономију која се налази на матичном факултету. Студенти су у обавези да присуствују на укупно 90 часова редовне и практичне наставе, које обављају наставници који су у звању сарадника практичара (наставник ментор) и предметни наставници и сарадници са факултета.</w:t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0"/>
                <w:szCs w:val="20"/>
              </w:rPr>
              <w:t>Оцена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0"/>
                <w:szCs w:val="20"/>
              </w:rPr>
              <w:t>Предиспитне обавезе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поена 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0"/>
                <w:szCs w:val="20"/>
              </w:rPr>
              <w:t xml:space="preserve">Завршни испит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поена 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присуство на часовим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val="sr-RS"/>
              </w:rPr>
              <w:t>1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усмени испи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val="sr-RS"/>
              </w:rPr>
              <w:t>45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практикум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val="sr-RS"/>
              </w:rPr>
              <w:t>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колоквијум-и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val="sr-RS"/>
              </w:rPr>
              <w:t>4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lang w:val="sr-RS"/>
        </w:rPr>
      </w:pPr>
      <w:r>
        <w:rPr>
          <w:rFonts w:cs="Times New Roman;Times New Roman" w:ascii="Times New Roman;Times New Roman" w:hAnsi="Times New Roman;Times New Roman"/>
          <w:lang w:val="sr-RS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  <w:lang w:val="sr-RS"/>
        </w:rPr>
        <w:t>Напомена:</w:t>
      </w:r>
      <w:r>
        <w:rPr>
          <w:rFonts w:cs="Times New Roman;Times New Roman" w:ascii="Times New Roman;Times New Roman" w:hAnsi="Times New Roman;Times New Roman"/>
          <w:sz w:val="20"/>
          <w:szCs w:val="20"/>
          <w:lang w:val="sr-RS"/>
        </w:rPr>
        <w:t xml:space="preserve"> Након акредитације студијског програма, Факултет расписује конкурс за избор у звање наставника сарадника практичара (одговарајуће струке) и потписује Уговоре са школом, Директором и са предметним наставницима, а према правилнику Природно-математичког факултета у Новом Саду (</w:t>
      </w:r>
      <w:hyperlink r:id="rId6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0"/>
            <w:szCs w:val="20"/>
          </w:rPr>
          <w:t>Microsoft Word - Preciscen tekst pravilnika (uns.ac.rs)</w:t>
        </w:r>
      </w:hyperlink>
      <w:r>
        <w:rPr>
          <w:rFonts w:cs="Times New Roman;Times New Roman" w:ascii="Times New Roman;Times New Roman" w:hAnsi="Times New Roman;Times New Roman"/>
          <w:sz w:val="20"/>
          <w:szCs w:val="20"/>
          <w:lang w:val="sr-RS"/>
        </w:rPr>
        <w:t>)</w:t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0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Times New Roman;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rFonts w:ascii="Times New Roman;Times New Roman" w:hAnsi="Times New Roman;Times New Roman" w:eastAsia="Calibri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b w:val="false"/>
      <w:bCs/>
      <w:color w:val="000000"/>
      <w:spacing w:val="-1"/>
      <w:sz w:val="20"/>
      <w:szCs w:val="2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WW8Num2z0">
    <w:name w:val="WW8Num2z0"/>
    <w:qFormat/>
    <w:rPr>
      <w:b w:val="false"/>
      <w:bCs/>
      <w:color w:val="000000"/>
      <w:spacing w:val="-1"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itle">
    <w:name w:val="Title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Standard%209/Tabela%209.1a%20-%20Knjiga%20nastavnika/Ljubica%20Ivanovic%20Bibic.docx" TargetMode="External"/><Relationship Id="rId3" Type="http://schemas.openxmlformats.org/officeDocument/2006/relationships/hyperlink" Target="../../Standard%209/Tabela%209.1a%20-%20Knjiga%20nastavnika/Smiljana%20Djukicin%20Vuckovic.docx" TargetMode="External"/><Relationship Id="rId4" Type="http://schemas.openxmlformats.org/officeDocument/2006/relationships/hyperlink" Target="../../Standard%209/Tabela%209.1a%20-%20Knjiga%20nastavnika/Goran%20Radivojevic&#769;.doc" TargetMode="External"/><Relationship Id="rId5" Type="http://schemas.openxmlformats.org/officeDocument/2006/relationships/hyperlink" Target="../../Standard%209/Tabela%209.1a%20-%20Knjiga%20nastavnika/Milorad%20Todorovic&#769;.docx" TargetMode="External"/><Relationship Id="rId6" Type="http://schemas.openxmlformats.org/officeDocument/2006/relationships/hyperlink" Target="https://www.pmf.uns.ac.rs/wp-content/uploads/2023/03/Pravilnik-o-STICANJU-ZVANJA.pdf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23:10:00Z</dcterms:created>
  <dc:creator>Ljubica Ivanović Bibić</dc:creator>
  <dc:description/>
  <cp:keywords/>
  <dc:language>en-US</dc:language>
  <cp:lastModifiedBy>Miroslav Vujičić</cp:lastModifiedBy>
  <cp:lastPrinted>2023-04-28T11:25:00Z</cp:lastPrinted>
  <dcterms:modified xsi:type="dcterms:W3CDTF">2023-11-16T23:10:00Z</dcterms:modified>
  <cp:revision>2</cp:revision>
  <dc:subject/>
  <dc:title/>
</cp:coreProperties>
</file>