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759"/>
        <w:gridCol w:w="4425"/>
      </w:tblGrid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bookmarkStart w:id="0" w:name="_Hlk6856397"/>
            <w:bookmarkEnd w:id="0"/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/>
              <w:t>Завршни рад – израда и одбрана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сви ментори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ан сви модули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</w:rPr>
              <w:t>1</w:t>
            </w:r>
            <w:r>
              <w:rPr>
                <w:bCs/>
                <w:lang w:val="sr-R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</w:rPr>
              <w:t>Завршни рад се брани након положених испита из свих наставних предмета и након извршавања свих  обавеза утврђених студијским програмом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Састоји се од израде и јавне одбране завршног рада. </w:t>
            </w:r>
            <w:r>
              <w:rPr>
                <w:color w:val="000000"/>
              </w:rPr>
              <w:t>Поступак пријаве, услови за израду и начин одбране завршног рада утврђени су Статутом и одговарајућим актима Природно-математичког факултета и Универзитета.</w:t>
            </w:r>
          </w:p>
        </w:tc>
      </w:tr>
      <w:tr>
        <w:trPr>
          <w:trHeight w:val="81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/>
              <w:t xml:space="preserve">Завршни рад je самостални </w:t>
            </w:r>
            <w:r>
              <w:rPr>
                <w:color w:val="000000"/>
              </w:rPr>
              <w:t xml:space="preserve">научно-истраживачки рад студента и представља синтезу теоријског знања и практичног рада кроз које студент стиче способност за научно утемељену интерпретацију резултата </w:t>
            </w:r>
            <w:r>
              <w:rPr/>
              <w:t>из одабране уже научне области туризма.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 xml:space="preserve">Процесом израде и одбраном </w:t>
            </w:r>
            <w:r>
              <w:rPr/>
              <w:t>завршног мастер рада</w:t>
            </w:r>
            <w:r>
              <w:rPr>
                <w:lang w:val="en-US"/>
              </w:rPr>
              <w:t xml:space="preserve"> студент стиче способност з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- самостално прикупљањe информација и података из стручне и научне литератур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 xml:space="preserve">- логично мишљење, формулисање </w:t>
            </w:r>
            <w:r>
              <w:rPr>
                <w:color w:val="000000"/>
              </w:rPr>
              <w:t>радних хипотеза и циљева дисертације</w:t>
            </w:r>
            <w:r>
              <w:rPr>
                <w:lang w:val="en-US"/>
              </w:rPr>
              <w:t xml:space="preserve"> и извођење закључак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>-пласирање различитих научних и стручних информација, давање мишљења и размењивање идеј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-планирање и извођење експерименталног рад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>- тимски истраживачки рад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-научно засновану интерпретацију екперименталних података и добијених резултат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- успешну синтезу релевантних научних података уз извођење закључака.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ршни рад се по правилу садржи следећа поглавља: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Садржај, Увод, Циљ рада, Преглед литературе, Материјал и методе, Резултате, Дискусију, Закључке, Литературу. </w:t>
            </w:r>
          </w:p>
          <w:p>
            <w:pPr>
              <w:pStyle w:val="Default"/>
              <w:jc w:val="both"/>
              <w:rPr>
                <w:sz w:val="20"/>
                <w:szCs w:val="20"/>
                <w:ins w:id="0" w:author="Jelica" w:date="2019-11-13T14:31:00Z"/>
              </w:rPr>
            </w:pPr>
            <w:r>
              <w:rPr>
                <w:sz w:val="20"/>
                <w:szCs w:val="20"/>
              </w:rPr>
              <w:t xml:space="preserve">Осим наведених поглавља сваки завршни рад садржи и биографију кандидата и кључну документацију на српском и енглеском језику. </w:t>
            </w:r>
          </w:p>
          <w:p>
            <w:pPr>
              <w:pStyle w:val="Default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ред наведених елемената, завршни рад може да садржи и додатне елементе, као што су Листа табела, Листа слика, Прилози, Листа скраћеница, итд.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en-US"/>
              </w:rPr>
              <w:t xml:space="preserve">Релевантна научна и стручна литература из области теме </w:t>
            </w:r>
            <w:r>
              <w:rPr/>
              <w:t>завршног рада</w:t>
            </w:r>
          </w:p>
        </w:tc>
      </w:tr>
      <w:tr>
        <w:trPr>
          <w:trHeight w:val="22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</w:rPr>
            </w:pPr>
            <w:r>
              <w:rPr>
                <w:lang w:val="sr-CS"/>
              </w:rPr>
              <w:t>Остали часови: 2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color w:val="000000"/>
                <w:lang w:val="ru-RU"/>
              </w:rPr>
              <w:t>Обавезна усмена одбрана Завршног рада пред званично одређеном комисијом.</w:t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1-100 бодова – оцена 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1-90 бодова – 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1-80 бодова – 8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1-70 бодова – 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-60 бодова – 6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о 54 бода – 5 (није положио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20:12:00Z</dcterms:created>
  <dc:creator>Mihajla Djan</dc:creator>
  <dc:description/>
  <cp:keywords/>
  <dc:language>en-US</dc:language>
  <cp:lastModifiedBy>Miroslav Vujičić</cp:lastModifiedBy>
  <dcterms:modified xsi:type="dcterms:W3CDTF">2023-11-16T2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