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1"/>
        <w:gridCol w:w="1175"/>
        <w:gridCol w:w="2048"/>
        <w:gridCol w:w="1446"/>
      </w:tblGrid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Студијски програм: </w:t>
            </w:r>
            <w:r>
              <w:rPr>
                <w:rFonts w:cs="Times New Roman;Times New Roman" w:ascii="Times New Roman;Times New Roman" w:hAnsi="Times New Roman;Times New Roman"/>
                <w:bCs/>
                <w:lang w:val="sr-Latn-RS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AС </w:t>
            </w:r>
            <w:r>
              <w:rPr>
                <w:rFonts w:cs="Times New Roman;Times New Roman" w:ascii="Times New Roman;Times New Roman" w:hAnsi="Times New Roman;Times New Roman"/>
                <w:bCs/>
                <w:lang w:val="sr-RS"/>
              </w:rPr>
              <w:t>Туризам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Назив предмет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sr-RS"/>
              </w:rPr>
              <w:t xml:space="preserve">Стручна пракс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>MT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val="sr-Lat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Наставник/наставници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sr-Latn-RS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lang w:val="sr-Latn"/>
                </w:rPr>
                <w:t>Игор Стаменковић</w:t>
              </w:r>
            </w:hyperlink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Статус предмет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sr-RS"/>
              </w:rPr>
              <w:t xml:space="preserve">Обавезан предмет за модул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sr-Latn-RS"/>
              </w:rPr>
              <w:t>Т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Број ЕСПБ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Усл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 xml:space="preserve">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sr-R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Циљ предмет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val="sr-RS"/>
              </w:rPr>
              <w:t>Циљ предмета Стручна пракс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</w:rPr>
              <w:t xml:space="preserve"> M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val="sr-RS"/>
              </w:rPr>
              <w:t xml:space="preserve">Т је д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val="sr-CS"/>
              </w:rPr>
              <w:t>студенти савладају пословне процесе и операције везане 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val="sr-RS"/>
              </w:rPr>
              <w:t xml:space="preserve"> израду стратешких докумената туристичких организација и предузећа, идентификацију и анализу интерног и екстерног окружења предузећа а у циљу формулисања и имплементације стратегијских алтернатива.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Исход предм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sr-RS"/>
              </w:rPr>
              <w:t xml:space="preserve">Након успешног завршетка курса студент је у стању да успешно идентификује и анализира интерно и екстерно окружење туристичког предузећа, да идентификује проблеме у стратешкој орјентациј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sr-Latn"/>
              </w:rPr>
              <w:t xml:space="preserve">туристичких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sr-RS"/>
              </w:rPr>
              <w:t xml:space="preserve">угоститељских предузећа, те изврши контолинг имплементираних стратегија, односно спровођења стратешких докумената предузећа. Затим, студент поред тога добија знања из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sr-Latn-CS"/>
              </w:rPr>
              <w:t xml:space="preserve">креативног и иноваторског рада и управљањ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sr-CS" w:eastAsia="sr-Latn-CS"/>
              </w:rPr>
              <w:t xml:space="preserve">у установама културе;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sr-R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sr-Latn-CS"/>
              </w:rPr>
              <w:t>туристичким организацијама;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sr-R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sr-Latn-CS"/>
              </w:rPr>
              <w:t>туристичко-информативним центрима;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sr-R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sr-Latn-CS"/>
              </w:rPr>
              <w:t>високо компетентно и креативно планирање и управљање на нивоу туристичке дестинације;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sr-R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sr-Latn-CS"/>
              </w:rPr>
              <w:t xml:space="preserve">планирање, организовање и управљањ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sr-CS" w:eastAsia="sr-Latn-CS"/>
              </w:rPr>
              <w:t>културн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sr-Latn-CS"/>
              </w:rPr>
              <w:t xml:space="preserve"> и другим догађај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sr-CS" w:eastAsia="sr-Latn-CS"/>
              </w:rPr>
              <w:t>и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sr-Latn-CS"/>
              </w:rPr>
              <w:t xml:space="preserve"> од значаја за развој туризма на дестинациј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sr-R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sr-CS" w:eastAsia="sr-Latn-CS"/>
              </w:rPr>
              <w:t>примену савремених метода у истраживању тржишта културног туризма, развој културног туристичког производа и његову интерпретациј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sr-RS"/>
              </w:rPr>
              <w:t xml:space="preserve"> као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sr-CS" w:eastAsia="sr-Latn-CS"/>
              </w:rPr>
              <w:t>писање пројектних апликација из области туриз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Садржај предмета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sr-Latn-C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val="sr-CS"/>
              </w:rPr>
              <w:t xml:space="preserve">Савладавање пословних операција н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val="sr-RS"/>
              </w:rPr>
              <w:t>врховн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val="sr-CS"/>
              </w:rPr>
              <w:t xml:space="preserve"> менаџерским позицијама. Рад на припремној пракси за рад у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val="sr-RS"/>
              </w:rPr>
              <w:t xml:space="preserve">туристичким организацијама, туристичким информтивним центрима, центрима за истраживање туризма, предузећима за организацију догађаја и сл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sr-RS"/>
              </w:rPr>
              <w:t xml:space="preserve">Савладавање израде и анализе стратешких докумената предузећа те контролинга спровођења истих у туристичком предузећу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sr-CS"/>
              </w:rPr>
              <w:t xml:space="preserve"> Практичан рад на појединим радним мести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sr-RS"/>
              </w:rPr>
              <w:t xml:space="preserve"> врховног менаџмента предузећа (генерални директор, финансијски директор, менадџер људских ресурса, менаџер сектора смештаја, менаџер хране и пића и др).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Литература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lang w:val="sr-Latn"/>
              </w:rPr>
              <w:t xml:space="preserve">Ковачевић, М.,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Стаменковић, И. (2019): Алгоритам за управљање догађајима, Департман за географију, туризам и хотелијерство, </w:t>
            </w:r>
            <w:r>
              <w:rPr>
                <w:rStyle w:val="Yiv2001344434"/>
                <w:rFonts w:cs="Times New Roman;Times New Roman" w:ascii="Times New Roman;Times New Roman" w:hAnsi="Times New Roman;Times New Roman"/>
                <w:color w:val="1D2228"/>
                <w:lang w:val="sl-SI"/>
              </w:rPr>
              <w:t xml:space="preserve">ПМФ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sr-CS"/>
              </w:rPr>
              <w:t>Нови Сад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val="sr-CS"/>
              </w:rPr>
            </w:pPr>
            <w:r>
              <w:rPr>
                <w:rStyle w:val="Yiv2001344434"/>
                <w:rFonts w:cs="Times New Roman;Times New Roman" w:ascii="Times New Roman;Times New Roman" w:hAnsi="Times New Roman;Times New Roman"/>
                <w:color w:val="1D2228"/>
                <w:lang w:val="sl-SI"/>
              </w:rPr>
              <w:t xml:space="preserve">Стаменковић, И. (2014): Мулти-стејкхолдерски приступ ефективности организације догађаја као фактор успешности дестинацијског туристичког производа, Докторска дисертација, Департман за географију, туризам и хотелијерство, ПМФ, Нови Сад.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 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val="sr-C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sr-CS"/>
              </w:rPr>
              <w:t xml:space="preserve">Вукосав, С. (2016): Стратегијски менаџмент угоститељско-туристичких предузећа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sr-RS"/>
              </w:rPr>
              <w:t>Природно-математички факулте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sr-CS"/>
              </w:rPr>
              <w:t xml:space="preserve">, Департман за географију, туризам и хотелијерство, </w:t>
            </w:r>
            <w:r>
              <w:rPr>
                <w:rStyle w:val="Yiv2001344434"/>
                <w:rFonts w:cs="Times New Roman;Times New Roman" w:ascii="Times New Roman;Times New Roman" w:hAnsi="Times New Roman;Times New Roman"/>
                <w:color w:val="1D2228"/>
                <w:lang w:val="sl-SI"/>
              </w:rPr>
              <w:t xml:space="preserve">ПМФ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sr-CS"/>
              </w:rPr>
              <w:t>Нови Сад.</w:t>
            </w:r>
          </w:p>
        </w:tc>
      </w:tr>
      <w:tr>
        <w:trPr>
          <w:trHeight w:val="67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Број часова  активне наста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sr-R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000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000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000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0000"/>
                <w:lang w:val="sr-RS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Теоријска настав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sr-RS"/>
              </w:rPr>
              <w:t>Остали часови: 6</w:t>
            </w:r>
          </w:p>
        </w:tc>
      </w:tr>
      <w:tr>
        <w:trPr>
          <w:trHeight w:val="1230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Методе извођења наставе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lang w:val="sr-C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val="sr-C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val="sr-CS"/>
              </w:rPr>
              <w:t>илустративно демонстративни метод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val="sr-CS"/>
              </w:rPr>
              <w:t>- практично извођење пословних операциј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val="sr-RS"/>
              </w:rPr>
              <w:t xml:space="preserve"> описаних у садржају предмет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val="sr-CS"/>
              </w:rPr>
              <w:t xml:space="preserve"> уз аситенцију одговорних особа у туристичким организацијам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val="sr-Latn"/>
              </w:rPr>
              <w:t>и предузећи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lang w:val="sr-CS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Оцена  знања (максимални број поена 100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Предиспитне обавез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Завршни испи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поена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sr-RS"/>
              </w:rPr>
              <w:t>присутност на вежбам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усмени испи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lang w:val="sr-RS"/>
              </w:rPr>
              <w:t>до 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sr-RS"/>
              </w:rPr>
              <w:t>активност на вежбам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sr-RS"/>
              </w:rPr>
              <w:t>израда дневника пракс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>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</w:rPr>
              <w:t>......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charset w:val="00"/>
    <w:family w:val="roman"/>
    <w:pitch w:val="variable"/>
  </w:font>
  <w:font w:name="Carlito">
    <w:altName w:val="Calibri"/>
    <w:charset w:val="00"/>
    <w:family w:val="auto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  <w:bCs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sz w:val="22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MediumGrid2Accent2Char">
    <w:name w:val="Medium Grid 2 - Accent 2 Char"/>
    <w:qFormat/>
    <w:rPr>
      <w:i/>
    </w:rPr>
  </w:style>
  <w:style w:type="character" w:styleId="MediumGrid3Accent2Char">
    <w:name w:val="Medium Grid 3 - Accent 2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erChar1">
    <w:name w:val="Footer Char1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Yiv2001344434">
    <w:name w:val="yiv2001344434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Shading1Accent1">
    <w:name w:val="Medium Shading 1 - Accent 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MediumGrid2Accent2">
    <w:name w:val="Medium Grid 2 - Accent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MediumGrid3Accent2">
    <w:name w:val="Medium Grid 3 - Accent 2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GridTable31">
    <w:name w:val="Grid Table 3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Title">
    <w:name w:val="Title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MediumGrid1Accent2">
    <w:name w:val="Medium Grid 1 - Accent 2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Igor%20Stamenkovic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23:11:00Z</dcterms:created>
  <dc:creator>Ljubica Ivanović Bibić</dc:creator>
  <dc:description/>
  <cp:keywords/>
  <dc:language>en-US</dc:language>
  <cp:lastModifiedBy>Miroslav Vujičić</cp:lastModifiedBy>
  <dcterms:modified xsi:type="dcterms:W3CDTF">2023-11-16T23:11:00Z</dcterms:modified>
  <cp:revision>2</cp:revision>
  <dc:subject/>
  <dc:title/>
</cp:coreProperties>
</file>