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759"/>
        <w:gridCol w:w="4425"/>
      </w:tblGrid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>Студијски програм: МАС Туризам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bookmarkStart w:id="0" w:name="_Hlk6856397"/>
            <w:bookmarkEnd w:id="0"/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</w:rPr>
              <w:t>Завршни рад – истраживање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сви ментори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Обавезан сви модули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Cs/>
              </w:rPr>
              <w:t xml:space="preserve"> 12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</w:rPr>
              <w:t xml:space="preserve"> положени сви испити који су предвиђени на студијском програму</w:t>
            </w:r>
          </w:p>
        </w:tc>
      </w:tr>
      <w:tr>
        <w:trPr>
          <w:trHeight w:val="81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/>
              <w:t>Истраживање и анализа резултата који се односе на специфичне туристичке дисциплини. Примена одговарајуће методологије и стила писања у складу са темом тезе завршног рада - мастер рада.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highlight w:val="yellow"/>
                <w:lang w:val="en-US"/>
              </w:rPr>
            </w:pPr>
            <w:r>
              <w:rPr>
                <w:lang w:val="sr-CS"/>
              </w:rPr>
              <w:t>Студент ће бити оспособљен да самостално интерпретира и презентује резултате до којих је дошао током рада на изради завршног, чији резултати треба да дају одређени допринос у каснијим детаљнијим и озбиљнијим истраживањима дате научне дисциплине или географског подручја.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sr-CS" w:eastAsia="sr-Latn-CS"/>
              </w:rPr>
              <w:t>Завршни мастер рад представља истраживачки рад студента у коме се он упознаје са методологијом истраживања у области туризма. Након обављеног истраживања студент припрема завршни рад у форми која садржи следећа поглавља: Увод, Теоријски део, Експериментални део, резултати и дискусија, Закључак, Преглед литературе. Теме и садржај дипломских радова који би се израђивали и бранили у оквиру студијског програма МАС Туризам, могли би да обухватају више научних дисциплина: различити облици туризма, економија, менаџмент и маркетинг, регионална туристичка географија, нутриционизам и дијатетика, хотелијерство, гастрономија и ловни туризам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 xml:space="preserve">Релевантна научна и стручна литература из области теме </w:t>
            </w:r>
            <w:r>
              <w:rPr/>
              <w:t>завршног рада</w:t>
            </w:r>
          </w:p>
        </w:tc>
      </w:tr>
      <w:tr>
        <w:trPr>
          <w:trHeight w:val="22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lang w:val="sr-CS"/>
              </w:rPr>
              <w:t>Практична настава: 0+8+0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облик извођења наставе на је самостални истраживачки рад студента који се реализује у договору са  менторо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бавезно орална одбрана тезе мастер рада пред званично одобреном комисијом за оцењивање рада.</w:t>
            </w:r>
          </w:p>
          <w:tbl>
            <w:tblPr>
              <w:tblW w:w="37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>
                <w:trHeight w:val="380" w:hRule="atLeast"/>
              </w:trPr>
              <w:tc>
                <w:tcPr>
                  <w:tcW w:w="373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прикупљање и проучавање литературе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прикупљање података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планирање и изођење експеримената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обрада података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писање и усмена одбрана завршног рада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Default"/>
              <w:rPr/>
            </w:pPr>
            <w:bookmarkStart w:id="1" w:name="OLE_LINK52"/>
            <w:bookmarkStart w:id="2" w:name="OLE_LINK51"/>
            <w:bookmarkStart w:id="3" w:name="OLE_LINK50"/>
            <w:bookmarkEnd w:id="1"/>
            <w:bookmarkEnd w:id="2"/>
            <w:bookmarkEnd w:id="3"/>
            <w:r>
              <w:rPr>
                <w:sz w:val="20"/>
                <w:szCs w:val="20"/>
              </w:rPr>
              <w:t>Израда презентације – 30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bookmarkStart w:id="4" w:name="OLE_LINK52"/>
            <w:bookmarkStart w:id="5" w:name="OLE_LINK51"/>
            <w:bookmarkStart w:id="6" w:name="OLE_LINK50"/>
            <w:bookmarkEnd w:id="4"/>
            <w:bookmarkEnd w:id="5"/>
            <w:bookmarkEnd w:id="6"/>
            <w:r>
              <w:rPr>
                <w:color w:val="000000"/>
              </w:rPr>
              <w:t xml:space="preserve">Усмена одбрана </w:t>
            </w:r>
            <w:r>
              <w:rPr>
                <w:rFonts w:eastAsia="Calibri"/>
                <w:color w:val="000000"/>
                <w:lang w:val="en-US" w:eastAsia="en-US"/>
              </w:rPr>
              <w:t xml:space="preserve">– 70 </w:t>
            </w:r>
            <w:r>
              <w:rPr/>
              <w:t>поена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0:43:00Z</dcterms:created>
  <dc:creator>Mihajla Djan</dc:creator>
  <dc:description/>
  <cp:keywords/>
  <dc:language>en-US</dc:language>
  <cp:lastModifiedBy>Miroslav Vujičić</cp:lastModifiedBy>
  <dcterms:modified xsi:type="dcterms:W3CDTF">2023-11-16T2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