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1"/>
        <w:gridCol w:w="1140"/>
        <w:gridCol w:w="434"/>
        <w:gridCol w:w="1049"/>
        <w:gridCol w:w="1135"/>
        <w:gridCol w:w="287"/>
        <w:gridCol w:w="503"/>
        <w:gridCol w:w="1033"/>
        <w:gridCol w:w="1766"/>
        <w:gridCol w:w="1925"/>
      </w:tblGrid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rFonts w:eastAsia="TimesNewRomanPS-BoldMT;MS Mincho"/>
                <w:b w:val="false"/>
                <w:bCs w:val="false"/>
                <w:sz w:val="20"/>
                <w:szCs w:val="20"/>
                <w:lang w:eastAsia="sr-Latn-CS"/>
              </w:rPr>
              <w:t>Слободан Б. Гаџурић</w:t>
            </w:r>
          </w:p>
        </w:tc>
      </w:tr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Редовни </w:t>
            </w:r>
            <w:r>
              <w:rPr>
                <w:sz w:val="20"/>
                <w:szCs w:val="20"/>
                <w:lang w:val="sr-CS"/>
              </w:rPr>
              <w:t>професор</w:t>
            </w:r>
          </w:p>
        </w:tc>
      </w:tr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 Нови С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 xml:space="preserve">од </w:t>
            </w: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>1997.</w:t>
            </w:r>
          </w:p>
        </w:tc>
      </w:tr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Аналитичка хемија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7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</w:rPr>
              <w:t>Université de Provence, Aix-Marseille I, Францус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6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на студијама првог и другог ниво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ка хемија 1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ка хемија 2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ње у хемиј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ензичка хе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ија у уметност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арна гастроно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гастрономије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avle Mašković, Lazari Diamanto, Jelena Vujic, Aleksandra Cvetanović, Marija Radojković, </w:t>
            </w:r>
            <w:r>
              <w:rPr>
                <w:b/>
                <w:bCs/>
                <w:color w:val="000000"/>
                <w:sz w:val="20"/>
              </w:rPr>
              <w:t>Slobodan Gadžurić</w:t>
            </w:r>
            <w:r>
              <w:rPr>
                <w:color w:val="000000"/>
                <w:sz w:val="20"/>
              </w:rPr>
              <w:t xml:space="preserve"> and Gokhan Zengin, Onosma aucheriana: A source of biologically active molecules for novel food ingredients and pharmaceuticals, J. Funct. Foods, 19, 479–486 (2015). DOI: 10.1016/j.jff.2015.09.05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eksandar Marić, Pavle Jovanov, Marijana Sakač, Aleksandra Novaković, Miroslav Hadnađev, Lato Pezo, Anamarija Mandić, Nataša Milićević, Ana Đurović and </w:t>
            </w:r>
            <w:r>
              <w:rPr>
                <w:b/>
                <w:bCs/>
                <w:color w:val="000000"/>
                <w:sz w:val="20"/>
                <w:szCs w:val="20"/>
              </w:rPr>
              <w:t>Slobodan Gadžurić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</w:rPr>
              <w:t xml:space="preserve">A comprehensive study of parameters correlated with honey health benefits, RSC Adv., </w:t>
            </w:r>
            <w:r>
              <w:rPr>
                <w:color w:val="000000"/>
                <w:sz w:val="20"/>
                <w:szCs w:val="20"/>
              </w:rPr>
              <w:t xml:space="preserve">11, 12434–12441 (2021).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OI: 10.1039/D0RA10887A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 xml:space="preserve">Maksim Rapaić, Jovana Panić, Branislava Teofilović, Nevena Grujić-Letić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lobodan Gadžuri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 xml:space="preserve"> and Milan Vraneš,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0"/>
                <w:szCs w:val="20"/>
                <w:lang w:val="en-US" w:eastAsia="en-US"/>
              </w:rPr>
              <w:t xml:space="preserve"> Synthesis and evolution of physicochemical properties of new pharmaceutically active ionic liquids - tetracainium salicylate and tetracainium ibuprofenate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RSC Adv., 12, 26800–26807 (2022). DOI: 10.1039/d2ra04711j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Highlightmoduleako5d"/>
                <w:color w:val="000000"/>
                <w:sz w:val="20"/>
                <w:szCs w:val="20"/>
              </w:rPr>
              <w:t xml:space="preserve">Dóra Takács, Tamás Péter, Zsófia Vargáné Árok, Bojana Katana, Snežana Papović, </w:t>
            </w:r>
            <w:r>
              <w:rPr>
                <w:rStyle w:val="Highlightmoduleako5d"/>
                <w:b/>
                <w:bCs/>
                <w:color w:val="000000"/>
                <w:sz w:val="20"/>
                <w:szCs w:val="20"/>
              </w:rPr>
              <w:t>Slobodan Gadžurić</w:t>
            </w:r>
            <w:r>
              <w:rPr>
                <w:rStyle w:val="Highlightmoduleako5d"/>
                <w:color w:val="000000"/>
                <w:sz w:val="20"/>
                <w:szCs w:val="20"/>
              </w:rPr>
              <w:t>, Milan Vraneš and István Szilágyi,</w:t>
            </w:r>
            <w:r>
              <w:rPr>
                <w:rStyle w:val="Highlightmoduleako5d"/>
                <w:i/>
                <w:color w:val="000000"/>
                <w:sz w:val="20"/>
                <w:szCs w:val="20"/>
              </w:rPr>
              <w:t xml:space="preserve"> Structure-Stability Relationship in Aqueous Colloids of Latex Particles and Gemini Surfactants, </w:t>
            </w:r>
            <w:r>
              <w:rPr>
                <w:rStyle w:val="Highlightmoduleako5d"/>
                <w:color w:val="000000"/>
                <w:sz w:val="20"/>
                <w:szCs w:val="20"/>
              </w:rPr>
              <w:t>J. Phys. Chem. B, 126, 9095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rStyle w:val="Highlightmoduleako5d"/>
                <w:color w:val="000000"/>
                <w:sz w:val="20"/>
                <w:szCs w:val="20"/>
              </w:rPr>
              <w:t xml:space="preserve">9104 (2022). DOI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10.1021/acs.jpcb.2c06259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 xml:space="preserve">Nikolett Cakó Bagány, Nataša Dimitrić, Sanja Belić, Milan Vraneš an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lobodan Gadžuri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0"/>
                <w:szCs w:val="20"/>
                <w:lang w:val="en-US" w:eastAsia="en-US"/>
              </w:rPr>
              <w:t xml:space="preserve"> Volumetric Properties of Amino Alcohol-Based Protic Ionic Liquids: Influence of Counterion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 xml:space="preserve">, J. Chem. Eng. Data,  67, 956–965 (2022). DOI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 w:eastAsia="en-US"/>
                </w:rPr>
                <w:t>10.1021/acs.jced.1c00715</w:t>
              </w:r>
            </w:hyperlink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997 (извор SCOPUS на дан 05.05.2023.)</w:t>
            </w:r>
          </w:p>
        </w:tc>
      </w:tr>
      <w:tr>
        <w:trPr/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Укупан број радова са SCI (SSCI) листе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2</w:t>
            </w:r>
          </w:p>
        </w:tc>
      </w:tr>
      <w:tr>
        <w:trPr/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>Universite de Provence</w:t>
            </w: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 xml:space="preserve">, Marseille France (2002-2006), </w:t>
            </w: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>Iowa State University</w:t>
            </w: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, Ames IA USA (2006),</w:t>
            </w: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>Rensselaer Polytechnic Institute</w:t>
            </w: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 xml:space="preserve">, Troy NY USA (2004), </w:t>
            </w: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 xml:space="preserve">Kemisk Institute </w:t>
            </w: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Lyngby Danmark (2004)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: 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sz w:val="20"/>
                <w:szCs w:val="20"/>
                <w:lang w:eastAsia="sr-Latn-CS"/>
              </w:rPr>
            </w:pP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>А</w:t>
            </w: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нгажован у настави на Медицинском факултету Универзитета у Новом Сад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Гостовао као предавач на Ecole Polytechnique, Marseille, Францус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грађен за најбољег професора у школској 2013/14 према анкетама студенат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ublicationtitle">
    <w:name w:val="publication-titl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ighlightmoduleako5d">
    <w:name w:val="highlight-module__ako5d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nchortext">
    <w:name w:val="anchor-tex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39/D0RA10887A" TargetMode="External"/><Relationship Id="rId3" Type="http://schemas.openxmlformats.org/officeDocument/2006/relationships/hyperlink" Target="https://doi.org/10.1021/acs.jpcb.2c06259" TargetMode="External"/><Relationship Id="rId4" Type="http://schemas.openxmlformats.org/officeDocument/2006/relationships/hyperlink" Target="https://doi.org/10.1021/acs.jced.1c007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13:00Z</dcterms:created>
  <dc:creator>me</dc:creator>
  <dc:description/>
  <cp:keywords/>
  <dc:language>en-US</dc:language>
  <cp:lastModifiedBy>Miroslav Vujičić</cp:lastModifiedBy>
  <dcterms:modified xsi:type="dcterms:W3CDTF">2023-11-16T18:13:00Z</dcterms:modified>
  <cp:revision>2</cp:revision>
  <dc:subject/>
  <dc:title/>
</cp:coreProperties>
</file>