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4"/>
        <w:gridCol w:w="1823"/>
        <w:gridCol w:w="1297"/>
        <w:gridCol w:w="1883"/>
        <w:gridCol w:w="1237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r>
              <w:rPr>
                <w:sz w:val="18"/>
                <w:szCs w:val="18"/>
                <w:lang w:val="en-US"/>
              </w:rPr>
              <w:t>Локално становништво и друштвено одговорно пословање у туризму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bCs/>
                  <w:sz w:val="18"/>
                  <w:szCs w:val="18"/>
                  <w:lang w:val="sr-CS"/>
                </w:rPr>
                <w:t>др Александра</w:t>
              </w:r>
              <w:r>
                <w:rPr>
                  <w:rStyle w:val="InternetLink"/>
                  <w:bCs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bCs/>
                  <w:sz w:val="18"/>
                  <w:szCs w:val="18"/>
                  <w:lang w:val="sr-CS"/>
                </w:rPr>
                <w:t>Драгин</w:t>
              </w:r>
            </w:hyperlink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18"/>
                  <w:szCs w:val="18"/>
                  <w:lang w:val="sr-CS"/>
                </w:rPr>
                <w:t>др Милица Соларевић</w:t>
              </w:r>
            </w:hyperlink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sr-CS"/>
              </w:rPr>
              <w:t>Статус предмета: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изборни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ЕСПБ</w:t>
            </w:r>
            <w:r>
              <w:rPr>
                <w:b/>
                <w:bCs/>
                <w:sz w:val="18"/>
                <w:szCs w:val="18"/>
                <w:lang w:val="ru-RU"/>
              </w:rPr>
              <w:t>: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ов</w:t>
            </w:r>
            <w:r>
              <w:rPr>
                <w:b/>
                <w:bCs/>
                <w:sz w:val="18"/>
                <w:szCs w:val="18"/>
                <w:lang w:val="ru-RU"/>
              </w:rPr>
              <w:t>: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-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</w:t>
            </w:r>
            <w:r>
              <w:rPr>
                <w:b/>
                <w:bCs/>
                <w:sz w:val="18"/>
                <w:szCs w:val="18"/>
              </w:rPr>
              <w:t xml:space="preserve">a: </w:t>
            </w:r>
            <w:r>
              <w:rPr>
                <w:sz w:val="18"/>
                <w:szCs w:val="18"/>
                <w:lang w:val="sr-BA" w:eastAsia="en-US"/>
              </w:rPr>
              <w:t>Изучавање савременог концепта</w:t>
            </w:r>
            <w:r>
              <w:rPr>
                <w:sz w:val="18"/>
                <w:szCs w:val="18"/>
                <w:lang w:val="en-US" w:eastAsia="en-US"/>
              </w:rPr>
              <w:t xml:space="preserve"> пословања у туризму базираног на принципима друштвене одговорности, односно у складу са карактеристикама и потребама локалног становништва и локалне средине. Становништво се развија под утицајем друштвеног развоја и обрнуто, што се огледа на друштвеном нивоу као политика одговорног пословања у туризму. Повратна спрега између локалног становништва и пословања у туризму је неопходна, непосредна и њено разумевање представља циљ предмета.</w:t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sr-BA" w:eastAsia="en-US"/>
              </w:rPr>
              <w:t>Студенти ће овладати систематичним разумевањем концепта друштвено одговорног пословања у туризму кроз који локално становништво може да развија породичан бизнис, односно да буде укључено у пословање других компанија. Анализом студија случаја на примеру локалне средине, студенти ће стећи вештине процене одговорног коришћења ресурса у функцији туризма из угла локалног становништва, као и вештине решавања специфичних задатака и проблема. Студенти ће овладати вештинама самосталног истраживања, селекције и обраде индикатора, на основу чега ће моћи да напишу научни рад или ураде докторску дисертацију из ове проблематике.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/>
                <w:i/>
                <w:iCs/>
                <w:sz w:val="18"/>
                <w:szCs w:val="18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Мултидимензионалност концепта </w:t>
            </w:r>
            <w:r>
              <w:rPr>
                <w:sz w:val="18"/>
                <w:szCs w:val="18"/>
                <w:lang w:val="sr-CS" w:eastAsia="en-US"/>
              </w:rPr>
              <w:t>д</w:t>
            </w:r>
            <w:r>
              <w:rPr>
                <w:sz w:val="18"/>
                <w:szCs w:val="18"/>
                <w:lang w:val="en-US" w:eastAsia="en-US"/>
              </w:rPr>
              <w:t>руштвено одговорног пословања; фактори и перцепције друштвено одговорног пословања; модели и могућности укључивања локалног становништва у имплементацију и унапређење друштвено одговорних активности у туризму; студије случаја ефеката друштвено одговорног пословања на локално становништво кроз туризам; утицај социо-демографских карактеристика локалног становништва на перцепцију, мотивисаност и могућност укључивања у друштвено одговорно пословање у туризму; локално становништво као носилац развојних процеса у друштвено одговорном пословању у туризму, друштвено одговорна предузећа у туризму као носилац одрживог и популационог развоја локалне заједниц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/>
                <w:i/>
                <w:iCs/>
                <w:sz w:val="18"/>
                <w:szCs w:val="18"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BA" w:eastAsia="en-US"/>
              </w:rPr>
            </w:pPr>
            <w:r>
              <w:rPr>
                <w:iCs/>
                <w:sz w:val="18"/>
                <w:szCs w:val="18"/>
              </w:rPr>
              <w:t>Конципирање модела друштвено одговорног пословања у туризму на примеру одабране локалне заједнице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Литература </w:t>
            </w:r>
          </w:p>
          <w:p>
            <w:pPr>
              <w:pStyle w:val="Normal"/>
              <w:ind w:left="360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ragin, A., Blešić, I., Pivac, T., Košić, K., Demirović, D. (2018). Plasman domaćih gastronomskih proizvoda u turizmu – izazovi i šanse. Škola biznisa, 1, 86-104.</w:t>
            </w:r>
          </w:p>
          <w:p>
            <w:pPr>
              <w:pStyle w:val="Normal"/>
              <w:ind w:left="360" w:hanging="36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Dragin, A., Blešić, I., Pivac, T., Košić, K., Demirović, D. (2018). Značaj međusektorskog povezivanja ugostiteljstva i lokalnih poljoprivrednih proizvođača. Agroekonomika, godina 47, br. 78, 73-84 pp.</w:t>
            </w:r>
          </w:p>
          <w:p>
            <w:pPr>
              <w:pStyle w:val="Normal"/>
              <w:ind w:left="360" w:hanging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јатов, М., Драгин, А., Стојановић, В. (2020): Социо-демографске карактеристике запослених и њихов утицај на перцепцију друштвено одговорног пословања, Школа бизниса, у штампи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Мијатов, М. (2018): Заступљени типови етичке климе у хотелима Копаоника и њихов утицај на пословне перформансе (докторска дисертација). Природно-математички факултет, Департман за географију, туризам и хотелијерство, Нови Сад (ментор: Драгин А.).</w:t>
            </w:r>
          </w:p>
          <w:p>
            <w:pPr>
              <w:pStyle w:val="Normal"/>
              <w:ind w:left="360" w:hanging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und-Durlacher D. (2013) Corporate Social Responsibility in Tourism. In: Idowu S.O., Capaldi N., Zu L., Gupta A.D. (eds) Encyclopedia of Corporate Social Responsibility. Springer, Berlin, Heidelberg.</w:t>
            </w:r>
          </w:p>
          <w:p>
            <w:pPr>
              <w:pStyle w:val="Normal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, K.H., Herold, D.M., Yu, A.L. (2016): Small and medium enterprises and corporate social responsibility practice: A Swedish perspective. Corp. Soc. Responsib. Environ. Manag., 23, 88–99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>Porter, M., Kramer, M. (2006): Strategy and Society. The link between competitive advantage and corporate social responsibility. Harvard Bus. Rev., 84, 78–92.</w:t>
            </w:r>
          </w:p>
          <w:p>
            <w:pPr>
              <w:pStyle w:val="Normal"/>
              <w:ind w:left="36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roll, A., Buchholtz, A. (2003): Business and Society, Ethics and Stakeholders Management, 5th ed.; South-Western </w:t>
            </w:r>
            <w:r>
              <w:rPr>
                <w:rFonts w:eastAsia="Calibri"/>
                <w:sz w:val="18"/>
                <w:szCs w:val="18"/>
              </w:rPr>
              <w:t>Thomson Learning: Mason, OH, USA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18"/>
                <w:szCs w:val="18"/>
              </w:rPr>
              <w:t xml:space="preserve">Franco, I., Abe, M. (2017). Socially Responsible Business: A Model for a Sustainable Future. </w:t>
            </w:r>
            <w:r>
              <w:rPr>
                <w:bCs/>
                <w:sz w:val="18"/>
                <w:szCs w:val="18"/>
                <w:lang w:val="en-US"/>
              </w:rPr>
              <w:t>United Nations ESCAP.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eton, S. (2006). Community Development through Tourism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Landlinks Press</w:t>
            </w:r>
            <w:r>
              <w:rPr>
                <w:bCs/>
                <w:sz w:val="18"/>
                <w:szCs w:val="18"/>
              </w:rPr>
              <w:t>, Collingwood, Australia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Коришћење радова из следећих међународних научних часописа: Annals of Tourism Research, Journal of Sustainable Tourism, Journal of Travel Research, Tourism Management.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ј часова активне наставе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авања: 4 (60)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дијски истраживачки рад: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Методе извођења наставе</w:t>
            </w:r>
            <w:r>
              <w:rPr>
                <w:b/>
                <w:bCs/>
                <w:sz w:val="18"/>
                <w:szCs w:val="18"/>
                <w:lang w:val="sr-Latn-CS"/>
              </w:rPr>
              <w:t xml:space="preserve">: </w:t>
            </w:r>
            <w:r>
              <w:rPr>
                <w:sz w:val="18"/>
                <w:szCs w:val="18"/>
                <w:lang w:val="ru-RU"/>
              </w:rPr>
              <w:t>Метода усменог излагања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 xml:space="preserve">илустративно-демонстративне методе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испитне обавезе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ен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вршни исп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ен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Семинарски ра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Усмени исп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12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Aleksandra%20Dragin%20SRB.docx" TargetMode="External"/><Relationship Id="rId3" Type="http://schemas.openxmlformats.org/officeDocument/2006/relationships/hyperlink" Target="../../Standard%209/Tabela%209.6%20Kompetentnost%20nastavnika%20DNT/Milica%20Solarevic%20SRB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14:00Z</dcterms:created>
  <dc:creator>PC</dc:creator>
  <dc:description/>
  <cp:keywords/>
  <dc:language>en-US</dc:language>
  <cp:lastModifiedBy>PC</cp:lastModifiedBy>
  <dcterms:modified xsi:type="dcterms:W3CDTF">2020-06-01T17:32:00Z</dcterms:modified>
  <cp:revision>9</cp:revision>
  <dc:subject/>
  <dc:title/>
</cp:coreProperties>
</file>