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881"/>
        <w:gridCol w:w="3466"/>
      </w:tblGrid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 xml:space="preserve">Научни трендови </w:t>
            </w:r>
            <w:r>
              <w:rPr>
                <w:bCs/>
                <w:lang w:val="sr-RS"/>
              </w:rPr>
              <w:t>у</w:t>
            </w:r>
            <w:r>
              <w:rPr>
                <w:bCs/>
                <w:lang w:val="sr-CS"/>
              </w:rPr>
              <w:t xml:space="preserve"> савременој гастроенологији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sr-CS"/>
              </w:rPr>
              <w:t>Наставник или наставници:</w:t>
            </w:r>
            <w:r>
              <w:rPr>
                <w:b/>
                <w:bCs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bCs/>
                  <w:lang w:val="sr-CS"/>
                </w:rPr>
                <w:t>др Драган Тешановић</w:t>
              </w:r>
            </w:hyperlink>
            <w:r>
              <w:rPr>
                <w:bCs/>
                <w:lang w:val="sr-CS"/>
              </w:rPr>
              <w:t xml:space="preserve"> и</w:t>
            </w:r>
            <w:r>
              <w:rPr>
                <w:b/>
                <w:bCs/>
                <w:lang w:val="sr-CS"/>
              </w:rPr>
              <w:t xml:space="preserve"> </w:t>
            </w:r>
            <w:hyperlink r:id="rId3">
              <w:r>
                <w:rPr>
                  <w:rStyle w:val="InternetLink"/>
                  <w:bCs/>
                  <w:lang w:val="sr-RS"/>
                </w:rPr>
                <w:t>др Бојана Калењук</w:t>
              </w:r>
            </w:hyperlink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sr-C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Циљ предмета је упознавање савремених теоријских начела о гастрономији и енологији, као и трендова у слагању хране и вина. Поред теријских сазнања акценат на предемету ће бити и на примени научне методологије која се користи код испитивања сензорних карактеристика хране и вина током упаривања, психолишком доживљајима у процесу хармонизације и утицајем низа других фактора од значаја за перцепцију госта у самом процесу хармонизације (кулутуролошки, социјални и еконимски)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кон положеног испита студенти ће бити упознати са научним трендовима који се везују за процес хармонизације хране и вина. Савладани трендови биће применљиви у практичном раду. Поред наведеног биће оспобљени да примењују адекватну научну и стручну методологију у процесу истраживања савреме гастроенологије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Теоријска настава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авремени трендови у гастроенологиј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Улога природног окружења у процесу хармонизације хране и вин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Cs/>
                <w:lang w:val="sr-CS"/>
              </w:rPr>
              <w:t xml:space="preserve">Деловање психолошких, социолошких, културних и економских аспеката на перцепцију хармонизације хране и вин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Latn-RS"/>
              </w:rPr>
            </w:pPr>
            <w:r>
              <w:rPr>
                <w:iCs/>
                <w:lang w:val="sr-CS"/>
              </w:rPr>
              <w:t xml:space="preserve">Деловање психолошких, социолошких, културних и економских аспеката на процес хармонизације хране и вин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Поставка експеримента у процесу хармонизације хране и вина и сензорна оцена хране и вин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Примена Харингтовнове склае у процесу хармонизације хране и вин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Cs/>
                <w:lang w:val="sr-RS"/>
              </w:rPr>
              <w:t xml:space="preserve">Примена </w:t>
            </w:r>
            <w:r>
              <w:rPr>
                <w:iCs/>
                <w:lang w:val="sr-Latn-RS"/>
              </w:rPr>
              <w:t xml:space="preserve">ISO </w:t>
            </w:r>
            <w:r>
              <w:rPr>
                <w:iCs/>
                <w:lang w:val="sr-RS"/>
              </w:rPr>
              <w:t xml:space="preserve">стандарда у сензорној оцени квалитета хране и вин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Примена квантитативних и квалитативних медота у процесу хармонизације хране и вин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Употреба ТДС (хедонистичких тестова) теста оцени евалуације хране и вин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CS"/>
              </w:rPr>
              <w:t xml:space="preserve">Употреба </w:t>
            </w:r>
            <w:r>
              <w:rPr>
                <w:iCs/>
                <w:lang w:val="sr-Latn-RS"/>
              </w:rPr>
              <w:t xml:space="preserve">LDS </w:t>
            </w:r>
            <w:r>
              <w:rPr>
                <w:iCs/>
                <w:lang w:val="sr-RS"/>
              </w:rPr>
              <w:t xml:space="preserve">теста у сензорној оцени хране и вина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iCs/>
                <w:lang w:val="sr-CS"/>
              </w:rPr>
              <w:t xml:space="preserve">Практична примена савладаних метода о упаривању хране и вина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iCs/>
                <w:lang w:val="sr-CS"/>
              </w:rPr>
              <w:t xml:space="preserve">Научно-истраживачки приступ одабира, селекције и хармонизације хране и вина.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зултати практичне наставе ће се приказати у облику приступног и семинарског рада.</w:t>
            </w:r>
          </w:p>
          <w:p>
            <w:pPr>
              <w:pStyle w:val="Normal"/>
              <w:spacing w:before="0" w:after="60"/>
              <w:jc w:val="both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Harington </w:t>
            </w:r>
            <w:r>
              <w:rPr>
                <w:lang w:val="sr-RS"/>
              </w:rPr>
              <w:t xml:space="preserve"> </w:t>
            </w:r>
            <w:r>
              <w:rPr>
                <w:lang w:val="en-GB"/>
              </w:rPr>
              <w:t>R</w:t>
            </w:r>
            <w:r>
              <w:rPr/>
              <w:t>. (2008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  <w:iCs/>
              </w:rPr>
              <w:t>Food and win</w:t>
            </w:r>
            <w:r>
              <w:rPr>
                <w:i/>
                <w:iCs/>
                <w:lang w:val="sr-RS"/>
              </w:rPr>
              <w:t>е</w:t>
            </w:r>
            <w:r>
              <w:rPr>
                <w:i/>
                <w:iCs/>
              </w:rPr>
              <w:t xml:space="preserve"> pairing, </w:t>
            </w:r>
            <w:r>
              <w:rPr/>
              <w:t>Yohn Wiley &amp; song.inc.</w:t>
            </w:r>
            <w:r>
              <w:rPr>
                <w:lang w:val="sr-RS"/>
              </w:rPr>
              <w:t xml:space="preserve"> </w:t>
            </w:r>
            <w:r>
              <w:rPr/>
              <w:t xml:space="preserve">New Jersey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Food &amp; Wine Guide to Perfect Pairings (2017)</w:t>
            </w:r>
            <w:r>
              <w:rPr>
                <w:lang w:val="sr-RS"/>
              </w:rPr>
              <w:t xml:space="preserve">. </w:t>
            </w:r>
            <w:r>
              <w:rPr/>
              <w:t>TI Inc. Book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rnenburg, A., Page, K. (2009). What to Drink with What You Eat. Little, Brown and Compan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sr-RS"/>
              </w:rPr>
              <w:t xml:space="preserve">Puckette, М. (2015). </w:t>
            </w:r>
            <w:r>
              <w:rPr/>
              <w:t>Wine Folly: The Essential Guide to Wine</w:t>
            </w:r>
            <w:r>
              <w:rPr>
                <w:lang w:val="sr-RS"/>
              </w:rPr>
              <w:t>.</w:t>
            </w:r>
            <w:r>
              <w:rPr/>
              <w:t xml:space="preserve"> Avery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lang w:val="sr-CS"/>
              </w:rPr>
              <w:t xml:space="preserve"> 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lang w:val="sr-CS"/>
              </w:rPr>
              <w:t xml:space="preserve"> 5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>консултативна настава, теренска настава, илустративно-демонстративне метод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ColorfulListAccent1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ru-RU"/>
              </w:rPr>
              <w:t>Семинарски рад/приступни рад са истраживањем       50 поена</w:t>
            </w:r>
          </w:p>
          <w:p>
            <w:pPr>
              <w:pStyle w:val="ColorfulListAccent1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ru-RU"/>
              </w:rPr>
              <w:t>Усмени испит                                                                       50 поена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6%20Kompetentnost%20nastavnika%20DNT/Dragan%20Tesanovic%20SRB.doc" TargetMode="External"/><Relationship Id="rId3" Type="http://schemas.openxmlformats.org/officeDocument/2006/relationships/hyperlink" Target="../../Standard%209/Tabela%209.6%20Kompetentnost%20nastavnika%20DNT/Bojana%20Kalenjuk%20SRB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33:00Z</dcterms:created>
  <dc:creator>Mladja</dc:creator>
  <dc:description/>
  <cp:keywords/>
  <dc:language>en-US</dc:language>
  <cp:lastModifiedBy>PC</cp:lastModifiedBy>
  <dcterms:modified xsi:type="dcterms:W3CDTF">2020-06-01T17:38:00Z</dcterms:modified>
  <cp:revision>10</cp:revision>
  <dc:subject/>
  <dc:title/>
</cp:coreProperties>
</file>