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6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3249"/>
        <w:gridCol w:w="2736"/>
        <w:gridCol w:w="3983"/>
        <w:gridCol w:w="75"/>
      </w:tblGrid>
      <w:tr>
        <w:trPr/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Назив предмета:</w:t>
            </w:r>
            <w:r>
              <w:rPr>
                <w:bCs/>
                <w:sz w:val="24"/>
                <w:szCs w:val="24"/>
                <w:lang w:val="sr-RS"/>
              </w:rPr>
              <w:t xml:space="preserve"> Управљање технолошким иновацијама у туризму и хотелијерству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 xml:space="preserve">Наставници: </w:t>
            </w:r>
            <w:hyperlink r:id="rId2">
              <w:r>
                <w:rPr>
                  <w:rStyle w:val="InternetLink"/>
                  <w:sz w:val="24"/>
                  <w:szCs w:val="24"/>
                  <w:lang w:val="sr-RS"/>
                </w:rPr>
                <w:t>др</w:t>
              </w:r>
              <w:r>
                <w:rPr>
                  <w:rStyle w:val="InternetLink"/>
                  <w:b/>
                  <w:bCs/>
                  <w:sz w:val="24"/>
                  <w:szCs w:val="24"/>
                  <w:lang w:val="sr-RS"/>
                </w:rPr>
                <w:t xml:space="preserve"> </w:t>
              </w:r>
              <w:r>
                <w:rPr>
                  <w:rStyle w:val="InternetLink"/>
                  <w:bCs/>
                  <w:sz w:val="24"/>
                  <w:szCs w:val="24"/>
                  <w:lang w:val="sr-RS"/>
                </w:rPr>
                <w:t>Угљеша Станков</w:t>
              </w:r>
            </w:hyperlink>
            <w:r>
              <w:rPr>
                <w:bCs/>
                <w:sz w:val="24"/>
                <w:szCs w:val="24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val="sr-RS"/>
                </w:rPr>
                <w:t>др Милан Брадић</w:t>
              </w:r>
            </w:hyperlink>
            <w:r>
              <w:rPr>
                <w:bCs/>
                <w:sz w:val="24"/>
                <w:szCs w:val="24"/>
                <w:lang w:val="sr-RS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4"/>
                  <w:szCs w:val="24"/>
                  <w:lang w:val="sr-RS"/>
                </w:rPr>
                <w:t>др Милан Ивков</w:t>
              </w:r>
            </w:hyperlink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татус предмета</w:t>
            </w:r>
            <w:r>
              <w:rPr>
                <w:bCs/>
                <w:sz w:val="24"/>
                <w:szCs w:val="24"/>
                <w:lang w:val="sr-RS"/>
              </w:rPr>
              <w:t>: Изборни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Број ЕСПБ</w:t>
            </w:r>
            <w:r>
              <w:rPr>
                <w:bCs/>
                <w:sz w:val="24"/>
                <w:szCs w:val="24"/>
                <w:lang w:val="sr-RS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Услов</w:t>
            </w:r>
            <w:r>
              <w:rPr>
                <w:bCs/>
                <w:sz w:val="24"/>
                <w:szCs w:val="24"/>
                <w:lang w:val="sr-RS"/>
              </w:rPr>
              <w:t>: -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Циљ предме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lang w:val="sr-RS"/>
              </w:rPr>
              <w:t>Овај предмет омогућава студентима схватање значаја примене нових технологија, као и општег управљања иновацијама у туризму и хотелијерству. Фокус је на разумевању значаја технолошких иновација за унапређење конкурентности пословања, препознавању главних трендова који налазе своју примену у туризму и хотелијерству, као и на начинима за утврђивање шанси, ризика, финансијског оквира и одрживости употребе конкретних технолошких иновација у оквирима технолошког иновационог менаџмента, али и лидерства.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lang w:val="sr-RS"/>
              </w:rPr>
              <w:t>Након успешног завршетка предмета, студенти би требало да су у могућности да: разумеју основе карактеристике водећих нових технологија и успешно изврше трансфер знања у област туризма и хотелијерства. демонстрирају иновативна знања и вештине кроз идентификацију потенцијалних прилика и претњи за стварање одрживог стратешког пословног плана, анализирају и примене релевантна иновативна знања и вештине потребне у хотелијерству и туризму на националном и глобалном тржишту, разумеју широк концепт ризика, његове односе са финансијама и кризама, и како менаџери то стратешки решавају у области хотелијерства и туризма, развијају конкретне аргументе за тумачење стварних пословних ситуација, упознају принципе истраживања и иновација и алате за решавање проблема дизајнирања и имплементирају нове производе и услуге у регионалном, националном и међународном контексту.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Теоријска настав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 Разумевање технологија Индустрије 4.0 и концепта </w:t>
            </w:r>
            <w:r>
              <w:rPr>
                <w:i/>
                <w:iCs/>
                <w:lang w:val="sr-RS"/>
              </w:rPr>
              <w:t>Touris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sr-RS"/>
              </w:rPr>
              <w:t>4.0</w:t>
            </w:r>
            <w:r>
              <w:rPr>
                <w:lang w:val="sr-RS"/>
              </w:rPr>
              <w:t xml:space="preserve"> (основне карактеристике </w:t>
            </w:r>
            <w:r>
              <w:rPr>
                <w:i/>
                <w:iCs/>
                <w:lang w:val="sr-RS"/>
              </w:rPr>
              <w:t>cloud computing</w:t>
            </w:r>
            <w:r>
              <w:rPr>
                <w:lang w:val="sr-RS"/>
              </w:rPr>
              <w:t xml:space="preserve">-а, </w:t>
            </w:r>
            <w:r>
              <w:rPr>
                <w:i/>
                <w:iCs/>
                <w:lang w:val="sr-RS"/>
              </w:rPr>
              <w:t xml:space="preserve">Big Data </w:t>
            </w:r>
            <w:r>
              <w:rPr>
                <w:lang w:val="sr-RS"/>
              </w:rPr>
              <w:t xml:space="preserve">и </w:t>
            </w:r>
            <w:r>
              <w:rPr>
                <w:i/>
                <w:iCs/>
                <w:lang w:val="sr-RS"/>
              </w:rPr>
              <w:t xml:space="preserve">blockchain </w:t>
            </w:r>
            <w:r>
              <w:rPr>
                <w:lang w:val="sr-RS"/>
              </w:rPr>
              <w:t>технологије; могућности имерсивних технологија у креирању туристичких искуства; аутоматизација, роботизација и вештачка интелигенција у туризму и хотелијерству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Концепт паметног и агилног туристичког екосисте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Проблеми интеракције са технологијом у туризму и хотелијерству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 Паметни хотели (собе)</w:t>
              <w:br/>
              <w:t>- Управљање иновацијама у циљу унапређења пословања у конкурентске предности</w:t>
              <w:br/>
            </w:r>
            <w:r>
              <w:rPr>
                <w:i/>
                <w:lang w:val="sr-RS"/>
              </w:rPr>
              <w:t>Практична наста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Припрема за израду семинарског рада;</w:t>
              <w:br/>
              <w:t>- Анализа успешних примера иновација у туристичкој и хотелској индустрији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епоручена литература</w:t>
            </w:r>
          </w:p>
          <w:p>
            <w:pPr>
              <w:pStyle w:val="Normal"/>
              <w:rPr>
                <w:i/>
                <w:i/>
                <w:color w:val="7F7F7F"/>
                <w:sz w:val="22"/>
                <w:szCs w:val="22"/>
                <w:lang w:val="sr-RS"/>
              </w:rPr>
            </w:pPr>
            <w:r>
              <w:rPr>
                <w:i/>
                <w:color w:val="7F7F7F"/>
                <w:sz w:val="22"/>
                <w:szCs w:val="22"/>
                <w:lang w:val="sr-R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Xiang, Z, Fuchs, M., Gretzel, U., Höpken. W (eds.) (2020). Handbook of e-Tourism. Springer, Cha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Benckendorff, P. J., Xiang, Z., &amp; Sheldon, P. J. (2019). Tourism information technology. CAB International, Wallingf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Radde, B. (2017). Digital Guest Experience: Tools to help hotels to manage and optimize the digital guest experience. Tredition, Hambur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Peters, M., Pikkemaat, B. (2005), Innovation in Hospitality and Tourism, The Haworth Hospitality Press, New Yor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Drucker, P.F. (2006), Innovation and Entrepreneurship, Harper Paperbacks, New York.</w:t>
            </w:r>
          </w:p>
          <w:p>
            <w:pPr>
              <w:pStyle w:val="Normal"/>
              <w:rPr>
                <w:i/>
                <w:i/>
                <w:color w:val="7F7F7F"/>
                <w:sz w:val="22"/>
                <w:szCs w:val="22"/>
                <w:lang w:val="sr-RS"/>
              </w:rPr>
            </w:pPr>
            <w:r>
              <w:rPr>
                <w:i/>
                <w:color w:val="7F7F7F"/>
                <w:sz w:val="22"/>
                <w:szCs w:val="22"/>
                <w:lang w:val="sr-RS"/>
              </w:rPr>
              <w:t>Додатна 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Cimbaljević, M., Stankov, U., &amp; Pavluković, V. (2019). Going beyond the traditional destination competitiveness–reflections on a smart destination in the current research. Current Issues in Tourism, 22(20), 2472-247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Stankov, U., Filimonau, V., &amp; Slivar, I. (2019). Calm ICT design in hotels: A critical review of applications and implications. International Journal of Hospitality Management, 82, 298-30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bCs/>
                <w:iCs/>
                <w:lang w:val="sr-RS"/>
              </w:rPr>
              <w:t>Ivkov, M.,</w:t>
            </w:r>
            <w:r>
              <w:rPr>
                <w:iCs/>
                <w:lang w:val="sr-RS"/>
              </w:rPr>
              <w:t xml:space="preserve"> Blešić, I., Simat, K., Demirović, D., Božić, S., Stefanović, V. (2016). Innovations in the Restaurant Industry – An Exploratory Study. Economics of Agriculture, 63(4), 1169-1186.</w:t>
            </w:r>
          </w:p>
        </w:tc>
      </w:tr>
      <w:tr>
        <w:trPr>
          <w:trHeight w:val="227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рој часова </w:t>
            </w:r>
            <w:r>
              <w:rPr>
                <w:lang w:val="sr-RS"/>
              </w:rPr>
              <w:t xml:space="preserve"> активне настав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>Теоријска настава: 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>Практична настава: 5*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TableContents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давања, индивидуалне консултације, семинарски радови.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еминарски рад       50 поена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RS"/>
              </w:rPr>
              <w:t>Усмени испит          50 поена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Обавезна израда семинарског рад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uthorsname">
    <w:name w:val="authors__name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Umb2">
    <w:name w:val="u-mb-2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6%20Kompetentnost%20nastavnika%20DNT/Ugljesa%20Stankov%20SRB.docx" TargetMode="External"/><Relationship Id="rId3" Type="http://schemas.openxmlformats.org/officeDocument/2006/relationships/hyperlink" Target="../../Standard%209/Tabela%209.6%20Kompetentnost%20nastavnika%20DNT/Milan%20Bradic%20SRB.doc" TargetMode="External"/><Relationship Id="rId4" Type="http://schemas.openxmlformats.org/officeDocument/2006/relationships/hyperlink" Target="../../Standard%209/Tabela%209.6%20Kompetentnost%20nastavnika%20DNT/Milan%20Ivkov%20SRB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15:00Z</dcterms:created>
  <dc:creator>Srbija</dc:creator>
  <dc:description/>
  <cp:keywords/>
  <dc:language>en-US</dc:language>
  <cp:lastModifiedBy>PC</cp:lastModifiedBy>
  <dcterms:modified xsi:type="dcterms:W3CDTF">2020-06-01T17:41:00Z</dcterms:modified>
  <cp:revision>13</cp:revision>
  <dc:subject/>
  <dc:title>ТАБЕЛЕ У ДОКУМЕНТАЦИЈИ ЗА АКРЕДИТАЦИЈУ СТУДИЈСКОГ ПРОГРАМА ПРВОГ И ДРУГОГ НИВОА ВИСОКОГ ОБРАЗОВАЊ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