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44"/>
        <w:gridCol w:w="1823"/>
        <w:gridCol w:w="1297"/>
        <w:gridCol w:w="1883"/>
        <w:gridCol w:w="1237"/>
      </w:tblGrid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ицај демографских трендова на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стратешк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ој туризма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 xml:space="preserve">Наставник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sr-CS"/>
                </w:rPr>
                <w:t>др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18"/>
                  <w:szCs w:val="18"/>
                  <w:lang w:val="sr-C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sr-CS"/>
                </w:rPr>
                <w:t>Александра Драгин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sr-CS"/>
                </w:rPr>
                <w:t>др Анђелија Ивков-Џигурски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sr-CS"/>
                </w:rPr>
                <w:t>др Даниела Арсеновић</w:t>
              </w:r>
            </w:hyperlink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Статус предмет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зборни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Број ЕСПБ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Усло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-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Циљ предме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a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 xml:space="preserve">Изучавањ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емографских промена у свету и код нас и како оне утичу на туристичка кретања и запослених у туризму.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 xml:space="preserve">Исход предмета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Оспособљавање </w:t>
            </w:r>
            <w:r>
              <w:rPr>
                <w:color w:val="000000"/>
                <w:sz w:val="18"/>
                <w:szCs w:val="18"/>
                <w:lang w:val="sr-RS"/>
              </w:rPr>
              <w:t>студената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за разумевање суштинског значаја демографских процеса у туризму, као и утицаја демографских трендова на развој туризма. Такође, оспособљавање доктораната за постављање проблема истраживања и коришћења одговарајуће методологије, као и за анализирање добијених резултата истраживања.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Садржај предмета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  <w:lang w:val="sr-BA"/>
              </w:rPr>
              <w:t>Предмет обухвата анализу демографских трендова у свету и у Србији, као и демографску анализу туриста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 и запослених у туризму</w:t>
            </w:r>
            <w:r>
              <w:rPr>
                <w:color w:val="000000"/>
                <w:sz w:val="18"/>
                <w:szCs w:val="18"/>
                <w:lang w:val="sr-BA"/>
              </w:rPr>
              <w:t xml:space="preserve"> у свету и код нас.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sr-BA"/>
              </w:rPr>
              <w:t xml:space="preserve">Теоријска настава –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color w:val="000000"/>
                <w:sz w:val="18"/>
                <w:szCs w:val="18"/>
                <w:lang w:val="sr-BA"/>
              </w:rPr>
              <w:t>Анализа демографских промена становништва у свету и код нас и њихов утицај на тенденције и трендове у туризму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  <w:lang w:val="sr-BA"/>
              </w:rPr>
              <w:t xml:space="preserve">Туристичка кретања и развој туризма у земљама са високом, односно ниском стопом природног прираштаја и интензивним миграцијама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  <w:lang w:val="sr-BA"/>
              </w:rPr>
              <w:t>Туризам као фактор мобилности истановништва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 (запослених и туриста)</w:t>
            </w:r>
            <w:r>
              <w:rPr>
                <w:color w:val="000000"/>
                <w:sz w:val="18"/>
                <w:szCs w:val="18"/>
                <w:lang w:val="sr-BA"/>
              </w:rPr>
              <w:t xml:space="preserve">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  <w:lang w:val="sr-BA"/>
              </w:rPr>
              <w:t>Анализа полно-старосне структуре у свету и Србији, однос младог, средовечног и старог становништва и туристичка кретања појединих група становништва</w:t>
            </w:r>
            <w:r>
              <w:rPr>
                <w:color w:val="000000"/>
                <w:sz w:val="18"/>
                <w:szCs w:val="18"/>
                <w:lang w:val="sr-RS"/>
              </w:rPr>
              <w:t>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- радни контингент и његов удео у туристичким кретањима (запослени и туристи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- Старо становништво (65 и више година) и њихов удео у туристичким кретањима и поређење са уделом истог становништва у Србији и њиховим туристичким кретањ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B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RS"/>
              </w:rPr>
              <w:t xml:space="preserve">Практична настава –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нкетирање домаћих и страних туриста код нас, као и запослених у туризму и анализа и обрада прикупљених података. Затим, прикупљање података из туристичких агенција, хотела, са крузера и др. о полно-старосној структури туриста, као и запослених у туризму, анализа добијених података и компарација са структуром сличног контигента из иностранства код нас.</w:t>
            </w:r>
            <w:r>
              <w:rPr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Аналитичко</w:t>
            </w:r>
            <w:r>
              <w:rPr>
                <w:rFonts w:eastAsia="Baoli SC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представљање</w:t>
            </w:r>
            <w:r>
              <w:rPr>
                <w:rFonts w:eastAsia="Baoli SC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резултата</w:t>
            </w:r>
            <w:r>
              <w:rPr>
                <w:rFonts w:eastAsia="Baoli SC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о</w:t>
            </w:r>
            <w:r>
              <w:rPr>
                <w:rFonts w:eastAsia="Baoli SC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утицају</w:t>
            </w:r>
            <w:r>
              <w:rPr>
                <w:rFonts w:eastAsia="Baoli SC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демографских</w:t>
            </w:r>
            <w:r>
              <w:rPr>
                <w:rFonts w:eastAsia="Baoli SC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трендова</w:t>
            </w:r>
            <w:r>
              <w:rPr>
                <w:rFonts w:eastAsia="Baoli SC" w:cs="Times New Roman" w:ascii="Times New Roman" w:hAnsi="Times New Roman"/>
                <w:sz w:val="18"/>
                <w:szCs w:val="18"/>
                <w:lang w:val="sr-R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појава</w:t>
            </w:r>
            <w:r>
              <w:rPr>
                <w:rFonts w:eastAsia="Baoli SC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и</w:t>
            </w:r>
            <w:r>
              <w:rPr>
                <w:rFonts w:eastAsia="Baoli SC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процеса</w:t>
            </w:r>
            <w:r>
              <w:rPr>
                <w:rFonts w:eastAsia="Baoli SC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на</w:t>
            </w:r>
            <w:r>
              <w:rPr>
                <w:rFonts w:eastAsia="Baoli SC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потребе</w:t>
            </w:r>
            <w:r>
              <w:rPr>
                <w:rFonts w:eastAsia="Baoli SC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тржишта</w:t>
            </w:r>
            <w:r>
              <w:rPr>
                <w:rFonts w:eastAsia="Baoli SC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у</w:t>
            </w:r>
            <w:r>
              <w:rPr>
                <w:rFonts w:eastAsia="Baoli SC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туризму</w:t>
            </w:r>
            <w:r>
              <w:rPr>
                <w:rFonts w:eastAsia="Baoli SC" w:cs="Times New Roman" w:ascii="Times New Roman" w:hAnsi="Times New Roman"/>
                <w:sz w:val="18"/>
                <w:szCs w:val="18"/>
                <w:lang w:val="sr-RS"/>
              </w:rPr>
              <w:t>.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 xml:space="preserve">Литература </w:t>
            </w:r>
          </w:p>
          <w:p>
            <w:pPr>
              <w:pStyle w:val="Default"/>
              <w:rPr/>
            </w:pPr>
            <w:r>
              <w:rPr>
                <w:color w:val="000000"/>
                <w:sz w:val="18"/>
                <w:szCs w:val="18"/>
              </w:rPr>
              <w:t>Conrady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., </w:t>
            </w:r>
            <w:r>
              <w:rPr>
                <w:color w:val="000000"/>
                <w:sz w:val="18"/>
                <w:szCs w:val="18"/>
              </w:rPr>
              <w:t>Buck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. (2009). </w:t>
            </w:r>
            <w:r>
              <w:rPr>
                <w:color w:val="000000"/>
                <w:sz w:val="18"/>
                <w:szCs w:val="18"/>
              </w:rPr>
              <w:t xml:space="preserve">Trends and issues in global tourism, Springer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  <w:lang w:val="en-GB"/>
              </w:rPr>
              <w:t>Mijatov, M., Dragin, A., Jovanovi</w:t>
            </w:r>
            <w:r>
              <w:rPr>
                <w:color w:val="000000"/>
                <w:sz w:val="18"/>
                <w:szCs w:val="18"/>
                <w:lang w:val="sr-Latn-CS"/>
              </w:rPr>
              <w:t>ć, T., Košić, K., Blešić, I. (2018). The employees</w:t>
            </w:r>
            <w:r>
              <w:rPr>
                <w:color w:val="000000"/>
                <w:sz w:val="18"/>
                <w:szCs w:val="18"/>
              </w:rPr>
              <w:t>’ socio-demographic characteristics and perception of the ethical climate in hotel business, 3</w:t>
            </w:r>
            <w:r>
              <w:rPr>
                <w:color w:val="000000"/>
                <w:sz w:val="18"/>
                <w:szCs w:val="18"/>
                <w:vertAlign w:val="superscript"/>
              </w:rPr>
              <w:t>rd</w:t>
            </w:r>
            <w:r>
              <w:rPr>
                <w:color w:val="000000"/>
                <w:sz w:val="18"/>
                <w:szCs w:val="18"/>
              </w:rPr>
              <w:t xml:space="preserve"> International thematic monograph, Modern Management and Economy of Tourism Sector in Present Era. pp. 193-205, Association of Economists and Managers of the Balkans in cooperation with the Faculty of Tourism and Hospitality, Belgrade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nini C., Cracolici F.M. (2015). Demographic change, tourism expenditure and life cycle behavior. Tourism Management, 47, 191-205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Dragin,</w:t>
            </w:r>
            <w:r>
              <w:rPr>
                <w:b/>
                <w:color w:val="000000"/>
                <w:sz w:val="18"/>
                <w:szCs w:val="18"/>
              </w:rPr>
              <w:t xml:space="preserve"> A.</w:t>
            </w:r>
            <w:r>
              <w:rPr>
                <w:color w:val="000000"/>
                <w:sz w:val="18"/>
                <w:szCs w:val="18"/>
              </w:rPr>
              <w:t>, Đurđev, B., Armenski, T., Jovanović, T., Pavić, D., Ivkov-Džigurski, A. Košić, K., Favro, S. (2014). Analysis of the Labor Force Composition on Cruisers: the Danube Through Central and Southeast Europe. Journal of Transport Geography, 39, 62-72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Djurdjev B. S., Arsenović D., </w:t>
            </w:r>
            <w:r>
              <w:rPr>
                <w:bCs/>
                <w:color w:val="000000"/>
                <w:sz w:val="18"/>
                <w:szCs w:val="18"/>
              </w:rPr>
              <w:t>Dragin A.</w:t>
            </w:r>
            <w:r>
              <w:rPr>
                <w:color w:val="000000"/>
                <w:sz w:val="18"/>
                <w:szCs w:val="18"/>
              </w:rPr>
              <w:t xml:space="preserve"> (2010). Contemporary problems in studying population of Vojvodina Province, Acta geographica Slovenica, 50-1.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Ђурђев, Б. С., Кошић, К. Т., Драгин, А. С. (2007): Демографски раст и развој бањских места у Србији. Гласник српског географског друштва, књига 1, стр. 69-78, Београд. </w:t>
            </w:r>
          </w:p>
          <w:p>
            <w:pPr>
              <w:pStyle w:val="MediumGrid1Accent2"/>
              <w:widowControl w:val="false"/>
              <w:tabs>
                <w:tab w:val="clear" w:pos="720"/>
                <w:tab w:val="left" w:pos="30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Latn-CS"/>
              </w:rPr>
              <w:t xml:space="preserve">Ivkov A., Kovačević T., Dragin A., Djurdjev B., Ivanović Lj. </w:t>
            </w: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(200</w:t>
            </w:r>
            <w:r>
              <w:rPr>
                <w:rFonts w:cs="Times New Roman" w:ascii="Times New Roman" w:hAnsi="Times New Roman"/>
                <w:sz w:val="18"/>
                <w:szCs w:val="24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  <w:lang w:val="sr-Latn-CS"/>
              </w:rPr>
              <w:t xml:space="preserve">Influence of tourism on the employment in Vojvodina. Geographica Pannonica </w:t>
            </w: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24"/>
                <w:lang w:val="sr-Latn-CS"/>
              </w:rPr>
              <w:t>1. 54-58.</w:t>
            </w:r>
          </w:p>
          <w:p>
            <w:pPr>
              <w:pStyle w:val="MediumGrid1Accent2"/>
              <w:widowControl w:val="false"/>
              <w:tabs>
                <w:tab w:val="clear" w:pos="720"/>
                <w:tab w:val="left" w:pos="30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World Tourism Organization and the European Travel Commission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(2010): </w:t>
            </w: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Demographic change and Tourism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. Madrid: </w:t>
            </w:r>
            <w:r>
              <w:rPr>
                <w:rFonts w:cs="Times New Roman" w:ascii="Times New Roman" w:hAnsi="Times New Roman"/>
                <w:sz w:val="18"/>
                <w:szCs w:val="24"/>
                <w:lang w:val="sr-CS"/>
              </w:rPr>
              <w:t>World Tourism Organization</w:t>
            </w:r>
          </w:p>
          <w:p>
            <w:pPr>
              <w:pStyle w:val="MediumGrid1Accent2"/>
              <w:widowControl w:val="false"/>
              <w:tabs>
                <w:tab w:val="clear" w:pos="720"/>
                <w:tab w:val="left" w:pos="30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Yeoman, I., Hsu, C., Smith, K. &amp; Watson, S. (2010). </w:t>
            </w: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Tourism and Demography</w:t>
            </w:r>
            <w:r>
              <w:rPr>
                <w:rFonts w:cs="Times New Roman" w:ascii="Times New Roman" w:hAnsi="Times New Roman"/>
                <w:i/>
                <w:sz w:val="18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Oxford: Goodfellow Publishers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ришћење радова из следећих међународних научних часописа: Annals of Tourism Research; Journal of Sustainable Tourism; Journal of Travel Research; Tourism Management 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рој часова активне наставе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авања: 4 (60)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удијски истраживачки рад: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Методе извођења наставе 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Фронтални, индиректни облици, посебне врсте рада.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 Метода усменог излагања, метода разговара, текстуална метода, илустративно-демонстративна метода и др. 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Предавања се комбинују са комуникативним, интерактивним радом студената, од који се очекује активно учешће и критичко размишљање. 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едиспитне обавезе 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Поена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Завршни испи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Поена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Семинарски рад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0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Усмени испи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50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a%209.6%20Kompetentnost%20nastavnika%20DNT/Aleksandra%20Dragin%20SRB.docx" TargetMode="External"/><Relationship Id="rId3" Type="http://schemas.openxmlformats.org/officeDocument/2006/relationships/hyperlink" Target="../../Standard%209/Tabela%209.6%20Kompetentnost%20nastavnika%20DNT/Andjelija%20I%20Dzigurski%20SRB.docx" TargetMode="External"/><Relationship Id="rId4" Type="http://schemas.openxmlformats.org/officeDocument/2006/relationships/hyperlink" Target="../../Standard%209/Tabela%209.6%20Kompetentnost%20nastavnika%20DNT/Daniela%20Arsenovic%20SRB.doc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3:46:00Z</dcterms:created>
  <dc:creator>ljiljana</dc:creator>
  <dc:description/>
  <cp:keywords/>
  <dc:language>en-US</dc:language>
  <cp:lastModifiedBy>PC</cp:lastModifiedBy>
  <dcterms:modified xsi:type="dcterms:W3CDTF">2020-06-01T17:32:00Z</dcterms:modified>
  <cp:revision>7</cp:revision>
  <dc:subject/>
  <dc:title/>
</cp:coreProperties>
</file>