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3983"/>
      </w:tblGrid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sz w:val="22"/>
              </w:rPr>
              <w:t>Услужна оријентација запослених у туризму и хотелијерству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"/>
              <w:rPr>
                <w:sz w:val="22"/>
              </w:rPr>
            </w:pPr>
            <w:r>
              <w:rPr>
                <w:b/>
                <w:bCs/>
                <w:lang w:val="sr-CS"/>
              </w:rPr>
              <w:t>Наставник или наставници</w:t>
            </w:r>
            <w:r>
              <w:rPr>
                <w:lang w:val="sr-CS"/>
              </w:rPr>
              <w:t>:</w:t>
            </w:r>
            <w:r>
              <w:rPr>
                <w:sz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lang w:val="sr-RS"/>
                </w:rPr>
                <w:t>др</w:t>
              </w:r>
              <w:r>
                <w:rPr>
                  <w:rStyle w:val="InternetLink"/>
                  <w:b/>
                  <w:sz w:val="22"/>
                  <w:lang w:val="sr-RS"/>
                </w:rPr>
                <w:t xml:space="preserve"> </w:t>
              </w:r>
              <w:r>
                <w:rPr>
                  <w:rStyle w:val="InternetLink"/>
                  <w:bCs/>
                  <w:sz w:val="22"/>
                </w:rPr>
                <w:t xml:space="preserve">Милена </w:t>
              </w:r>
              <w:r>
                <w:rPr>
                  <w:rStyle w:val="InternetLink"/>
                  <w:bCs/>
                  <w:sz w:val="22"/>
                  <w:lang w:val="sr-RS"/>
                </w:rPr>
                <w:t>Недељковић Кнежевић</w:t>
              </w:r>
            </w:hyperlink>
            <w:r>
              <w:rPr>
                <w:bCs/>
                <w:sz w:val="22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lang w:val="sr-RS"/>
                </w:rPr>
                <w:t xml:space="preserve">др </w:t>
              </w:r>
              <w:r>
                <w:rPr>
                  <w:rStyle w:val="InternetLink"/>
                  <w:bCs/>
                  <w:sz w:val="22"/>
                </w:rPr>
                <w:t>Ивана Блешић</w:t>
              </w:r>
            </w:hyperlink>
            <w:r>
              <w:rPr>
                <w:bCs/>
                <w:sz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lang w:val="sr-RS"/>
                </w:rPr>
                <w:t>др Лукреција Ђери</w:t>
              </w:r>
            </w:hyperlink>
            <w:r>
              <w:rPr>
                <w:b/>
                <w:sz w:val="22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en-U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Циљ предмета је  стицање најновијих знања из домена  менаџментга квалитета у туризму и хотелијерству- услужне оријентације запослених  у туризму и хотелијерству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sz w:val="22"/>
              </w:rPr>
              <w:t xml:space="preserve">Како савремени приступ  менаџменту квалитета у туризму и хотелијерству   све више  указује на важност релације запослени-корисник услуга  за квалитет услуга   циљ предмета је упознавање студената са индивидуалним и организационим корелатима сервисне оријентације запослених у туризму и хотелијерству.  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sz w:val="22"/>
              </w:rPr>
              <w:t>Стечена знања из овог предмета треба да омогуће студентима докторских студија комплексно сагледавање процеса испоручивања високог квалитета услуге у туризму и хотелијерству, који је одређен како личношћу запосленог, посебно оног који је у директном контакту са корисником услуга, тако и низом других фактора, међу којима је посебно значајна сервисна оријентација организације. У сервисном сектору, у којем  је људски фактор доминантан ресурс, и којег карактерише висок степен присуства емоционалног рада, релација запослени-корисник услуга има посебно важну улогу у  постизању високог квалитета сервисне услуге.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sz w:val="22"/>
              </w:rPr>
              <w:t>Стога ће исход овог предмета бити оспособљеност за истраживања  у области  квалитета услуга у сервисном сектору уопште, али и одређених специфичних аспеката теорије квалитета сервисних услуга у туризму и хотелијерству.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b/>
                <w:sz w:val="22"/>
                <w:lang w:val="sr-RS"/>
              </w:rPr>
              <w:t xml:space="preserve">: </w:t>
            </w:r>
            <w:r>
              <w:rPr>
                <w:sz w:val="22"/>
              </w:rPr>
              <w:t xml:space="preserve">Емоционални рад  у туризму и хотелијерству; Модел  SERVQUAL и његове модификације у туризму и хотелијерству; Интерни маркетинг као фактор сервисне оријентације запослених; Релације са корисницима услуга у оквиру концепта маркетинга тоталног односа у туризму; Диспозициони фактори сервисне оријентације запослених; Сервисна оријентација организације као фактор сервисне оријентације запослених. 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sz w:val="22"/>
              </w:rPr>
              <w:t>Практична настава</w:t>
            </w:r>
            <w:r>
              <w:rPr>
                <w:i/>
                <w:sz w:val="22"/>
                <w:lang w:val="sr-RS"/>
              </w:rPr>
              <w:t xml:space="preserve">: </w:t>
            </w:r>
            <w:r>
              <w:rPr>
                <w:sz w:val="22"/>
              </w:rPr>
              <w:t xml:space="preserve">Израда семинарских радова из домена сервисне оријентације запослених – </w:t>
            </w:r>
            <w:r>
              <w:rPr>
                <w:sz w:val="22"/>
                <w:lang w:val="sr-RS"/>
              </w:rPr>
              <w:t>анализа студија случаја.</w:t>
            </w:r>
            <w:r>
              <w:rPr>
                <w:sz w:val="22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Kandampully, J. (2007). Services management: The new paradigm in hospitality. Upper Saddle River, NJ: Pearson Prentice Hall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Хаџић, </w:t>
            </w:r>
            <w:r>
              <w:rPr>
                <w:sz w:val="22"/>
                <w:szCs w:val="22"/>
                <w:lang w:val="sr-RS"/>
              </w:rPr>
              <w:t xml:space="preserve">О., </w:t>
            </w:r>
            <w:r>
              <w:rPr>
                <w:sz w:val="22"/>
                <w:szCs w:val="22"/>
              </w:rPr>
              <w:t>Недељковић,</w:t>
            </w:r>
            <w:r>
              <w:rPr>
                <w:sz w:val="22"/>
                <w:szCs w:val="22"/>
                <w:lang w:val="sr-RS"/>
              </w:rPr>
              <w:t>М. (2009)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  <w:r>
              <w:rPr>
                <w:sz w:val="22"/>
                <w:szCs w:val="22"/>
              </w:rPr>
              <w:t xml:space="preserve">Мотивација за рад и задовољство послом у организацији, Природно-математички факултет, Универзитет у Новом Саду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Блешић, И. (2017). Менаџмент квалитета у туризму и хотелијерству, Природно-математички факултет, Универзитет у Новом Саду. ISBN 978-86-7031-446-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, Y., &amp; Huang, S. S. (2017). Hospitality service climate, employee service orientation, career aspiration and performance: A moderated mediation model. International Journal of Hospitality Management, 67, 24-32. https://doi.org/10.1016/j.ijhm.2017.07.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asli, H., Bahman Teimouri, R., Kiliç, H., &amp; Aghaei, I. (2017). Effects of service orientation on job embeddedness in hotel industry. The Service Industries Journal, 37(9-10), 607-627. https://doi.org/10.1080/02642069.2017.13497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jatov, M., Blešić, I., &amp; Dragin, A. (2018). Corporate Social Responsibility and Service Orientation of Hotel Employees. TEME, 441-458. DOI: 10.22190/TEME1802441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lešić, I., Popov-Raljić, J., Uravić, L., Stankov, U., Đeri, L., Pantelić, M., &amp; Armenski, T. (2014). An importance-performance analysis of service quality in spa hotels. </w:t>
            </w:r>
            <w:r>
              <w:rPr>
                <w:i/>
                <w:sz w:val="22"/>
                <w:szCs w:val="22"/>
              </w:rPr>
              <w:t>Economic research-Ekonomska istraživanja, 27</w:t>
            </w:r>
            <w:r>
              <w:rPr>
                <w:sz w:val="22"/>
                <w:szCs w:val="22"/>
              </w:rPr>
              <w:t>(1), 483-495. https://doi.org/10.1080/1331677X.2014.967537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before="0" w:after="20"/>
              <w:rPr>
                <w:sz w:val="22"/>
                <w:lang w:val="sr-RS"/>
              </w:rPr>
            </w:pPr>
            <w:r>
              <w:rPr>
                <w:sz w:val="22"/>
              </w:rPr>
              <w:t>Метода усменог излагања</w:t>
            </w:r>
            <w:r>
              <w:rPr>
                <w:sz w:val="22"/>
                <w:lang w:val="sr-RS"/>
              </w:rPr>
              <w:t xml:space="preserve">; </w:t>
            </w:r>
            <w:r>
              <w:rPr>
                <w:sz w:val="22"/>
              </w:rPr>
              <w:t>Илустративно-демонстративне методе</w:t>
            </w:r>
            <w:r>
              <w:rPr>
                <w:sz w:val="22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Пројектни рад </w:t>
            </w:r>
            <w:r>
              <w:rPr>
                <w:sz w:val="22"/>
              </w:rPr>
              <w:t>50</w:t>
            </w:r>
            <w:r>
              <w:rPr>
                <w:sz w:val="22"/>
                <w:lang w:val="sr-RS"/>
              </w:rPr>
              <w:t xml:space="preserve"> поена; У</w:t>
            </w:r>
            <w:r>
              <w:rPr>
                <w:sz w:val="22"/>
              </w:rPr>
              <w:t>смени испит</w:t>
            </w:r>
            <w:r>
              <w:rPr>
                <w:i/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50</w:t>
            </w:r>
            <w:r>
              <w:rPr>
                <w:sz w:val="22"/>
                <w:lang w:val="sr-RS"/>
              </w:rPr>
              <w:t xml:space="preserve"> поена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9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6%20Kompetentnost%20nastavnika%20DNT/Milena%20N%20Knezevic%20SRB.docx" TargetMode="External"/><Relationship Id="rId3" Type="http://schemas.openxmlformats.org/officeDocument/2006/relationships/hyperlink" Target="../../Standard%209/Tabela%209.6%20Kompetentnost%20nastavnika%20DNT/Ivana%20Blesic%20SRB.doc" TargetMode="External"/><Relationship Id="rId4" Type="http://schemas.openxmlformats.org/officeDocument/2006/relationships/hyperlink" Target="../../Standard%209/Tabela%209.6%20Kompetentnost%20nastavnika%20DNT/Lukrecija%20Djeri%20SRB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1:44:00Z</dcterms:created>
  <dc:creator>Mladja</dc:creator>
  <dc:description/>
  <cp:keywords/>
  <dc:language>en-US</dc:language>
  <cp:lastModifiedBy>PC</cp:lastModifiedBy>
  <dcterms:modified xsi:type="dcterms:W3CDTF">2020-06-01T17:39:00Z</dcterms:modified>
  <cp:revision>12</cp:revision>
  <dc:subject/>
  <dc:title/>
</cp:coreProperties>
</file>